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b/>
          <w:b/>
          <w:sz w:val="18"/>
          <w:u w:val="single"/>
          <w:lang w:val="ru-RU"/>
        </w:rPr>
      </w:pPr>
      <w:r>
        <w:rPr>
          <w:rFonts w:cs="Times New Roman" w:ascii="Times New Roman" w:hAnsi="Times New Roman"/>
          <w:b/>
          <w:sz w:val="18"/>
          <w:u w:val="single"/>
          <w:lang w:val="ru-RU"/>
        </w:rPr>
        <w:t>Часть 3. Некоторые вопросы трудового, гражданского, семейного, административного и уголовного права.</w:t>
      </w:r>
    </w:p>
    <w:p>
      <w:pPr>
        <w:pStyle w:val="Normal"/>
        <w:spacing w:lineRule="auto" w:line="180"/>
        <w:ind w:firstLine="170"/>
        <w:jc w:val="both"/>
        <w:rPr>
          <w:rFonts w:ascii="Times New Roman" w:hAnsi="Times New Roman" w:cs="Times New Roman"/>
          <w:b/>
          <w:b/>
          <w:sz w:val="16"/>
          <w:u w:val="single"/>
          <w:lang w:val="ru-RU"/>
        </w:rPr>
      </w:pPr>
      <w:r>
        <w:rPr>
          <w:rFonts w:cs="Times New Roman" w:ascii="Times New Roman" w:hAnsi="Times New Roman"/>
          <w:b/>
          <w:sz w:val="16"/>
          <w:u w:val="single"/>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b/>
          <w:b/>
          <w:sz w:val="16"/>
          <w:u w:val="single"/>
          <w:lang w:val="ru-RU"/>
        </w:rPr>
      </w:pPr>
      <w:r>
        <w:rPr>
          <w:rFonts w:cs="Times New Roman" w:ascii="Times New Roman" w:hAnsi="Times New Roman"/>
          <w:b/>
          <w:sz w:val="16"/>
          <w:u w:val="single"/>
          <w:lang w:val="ru-RU"/>
        </w:rPr>
        <w:t>52. Понятие, система, источники трудового права.</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1. Понятие трудового права. Трудовое право - система правовых норм, регулирующих трудовые отношения и общественные отношения, производные от трудовых. Трудовое право является самостоятельной отраслью российского права.</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2. Трудовое правоотношение - возникающее на основании трудового договора (контракта) общественное отношение, по которому один субъект - работник (гражданин) обязуется выполнять работу по определённой специальности, квалификации или должности с подчинением внутреннему трудовому распорядку, а другой субъект - работодатель (учреждение, предприятие, организация, предприниматель, гражданин) обязуется выплачивать работнику заработную плату и обеспечивать условия труда, предусмотренные законодательством о труде, коллективным договором и соглашением сторон (другая группа трудовых отношений связана с участием в трудовых процессах участников хозяйственных товариществ и обществ, членов производственных кооперативов). К производным от трудовых относятся, в частности, организационно-управленческие общественные отношения (между трудовым коллективом, профсоюзом и администрацией), социально-партнёрские отношения (между представителями работников, работодателей и органов исполнительной власти), общественные отношения по обеспечению занятости и трудоустройства, перераспределению рабочей силы, по подготовке кадров, профотбору и повышению квалификации, по охране труда и здоровья работников, по надзору и контролю за соблюдением трудового законодательства, по рассмотрению трудовых споров, по возмещению материального ущерба.</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3. Право на труд, занятость и трудоустройство. Согласно статье 37 Конституции РФ 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труда, а также право на защиту от безработицы. Федеральным законом "О минимальном размере оплаты труда" (2000) установлены минимальные размеры оплаты труда с 1 июля 2000 года - в размере 132 рубля, с 1 января 2001 года - в размере 200 рублей, с 1 июля 2001 года - в размере 300 рублей. Государство проводит политику содействия занятости населения, реализации конституционных прав граждан на труд и социальную защиту от безработицы, реализации прав граждан на полную, продуктивную и свободно избранную занятость занятости населения. Занятость - это деятельность граждан, связанная с удовлетворением личных и общественных потребностей, не противоречащая законодательству Российской Федерации и приносящая, как правило, им заработок, трудовой доход. Труд свободен, каждый имеет право распоряжаться своими способностями к труду, выбирать род деятельности и профессию. Принудительный труд запрещён Конституцией РФ. Принуждение к труду в какой-либо форме не допускается, если иное не предусмотрено законом. Законодательство устанавливает гарантии при приёме на работу, запрещаются все виды дискриминации. Незанятость граждан не может служить основанием для привлечения их к административной и иной ответственности. Занятыми считаются граждане, работающие по трудовому договору (контракту), занимающиеся предпринимательской деятельностью, выполняющие работы по договорам гражданско-правового характера, занимающие оплачиваемую должность, проходящие военную службу, проходящие очный курс обучения в образовательных учреждениях и т.п. Трудоустройство - процесс поиска подходящей работы, подготовки к ней, устройства на неё. Безработными признаются трудоспособные граждане, которые не имеют работы и заработка, зарегистрированы в органах службы занятости в целях поиска подходящей работы, ищут работу и готовы приступить к ней. Граждане имеют право на выбор места работы путем прямого обращения к работодателю, или путем бесплатного посредничества органов службы занятости, или с помощью других организаций по содействию в трудоустройстве населения. Государство гарантирует безработным: выплату пособия по безработице, выплату стипендии в период профессиональной подготовки, повышения квалификации, переподготовки, а также организуют в целях обеспечения временной занятости населения проведение оплачиваемых общественных работ.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4. Охрана труда. Законодательство об охране труда состоит из Кодекса законов о труде РФ (Глава 10), Федерального закона "Об основах охраны труда в РФ" (1999). Охрана труда -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 Каждый работник имеет право на рабочее место, соответствующее требованиям охраны труда, обязательное социальное страхование от несчастных случаев на производстве и профессиональных заболеваний, на отказ от выполнения работ в случае возникновения опасности для его жизни и здоровья вследствие нарушения требований охраны труда, до устранения такой опасности, обеспечение средствами индивидуальной и коллективной защиты работников обучение безопасным методам и приемам труда. Государство гарантирует работникам защиту их права на труд в условиях, соответствующих требованиям охраны труда. Условия труда должны соответствовать требованиям охраны труда. На всех предприятиях, в учреждениях и организациях должны создаваться здоровые и безопасные условия труда. На тяжелых работах и работах с вредными или опасными условиями труда запрещается применение труда женщин и лиц моложе восемнадцати лет, а также лиц, которым указанные работы противопоказаны по состоянию здоровья. КЗоТ РФ устанавливает нормы и гарантии особой, повышенной охраны труда женщин и несовершеннолетних, льготы для работников, совмещающих работу с обучением. Обязанности по обеспечению здоровых безопасных условий и охраны труда в возлагаются на работодателя (администрацию предприятия, учреждения, организации, индивидуальных предпринимателей).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5. Источники трудового права. Источниками трудового права являются нормативный правовые акты, в которых закреплены нормы трудового права. Трудовое право находится в совместном ведении РФ и субъектов РФ. Источником трудового права являются Конституция РФ (она обладает высшей юридической силой и определяет основополагающие принципы правового регулирования труда), международные договоры РФ (в частности, конвенции Международной организации труда, ратифицированные РФ), Кодекс законов о труде РФ 1972 года с последующими изменениями и дополнениями - КЗоТ (важнейший кодифицированный акт трудового права), Законы РФ "О занятости населения в РФ", "О коллективных договорах и соглашениях", Федеральные законы "О порядке разрешения коллективных трудовых споров", "О профессиональных союзах, их правах и гарантиях деятельности", "Об основах охраны труда в РФ", другие федеральные законы, законы субъектов РФ, подзаконные акты (указы Президента РФ, постановления Правительства РФ, акты Минтруда России, подзаконные акты субъектов РФ), а также коллективные соглашения. Трудовое законодательство распространяется на трудовые отношения участников производственных кооперативов в тех случаях, когда это прямо предусмотрено Федеральным законом "О производственных кооперативах", на государственных служащих - в части, не противоречащей законодательству о государственной службе.</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6. Коллективные договора и соглашения. Коллективные договоры и соглашения заключаются в соответствии с Законом РФ "О коллективных договорах и соглашениях" (1992). Коллективный договор - правовой акт, регулирующий трудовые, социальные, экономические, профсоюзные отношения между работодателем (администрацией) и работниками предприятия, учреждения, организации (трудовым коллективом или профсоюзом, представляющим интересы работников). Содержание коллективных договоров определяется сторонами при переговорах. Коллективное соглашение - централизованный правовой акт, заключаемый между социальными партнёрами (представителями работников и работодателей) и органами исполнительной власти и содержащие их обязательства по установлению условий труда, занятости и социальных гарантий для работников определённой профессии, отрасли, территории. На федеральном уровне заключаются Генеральное соглашение (его участниками являются общероссийские объединения профсоюзов, общероссийские объединения работодателей и Правительство РФ), отраслевые и межотраслевые тарифные соглашения, профессиональные тарифные соглашения. На уровне субъектов РФ и административно-территориальных образований заключаются региональные соглашения, отраслевые, межотраслевые и профессиональные тарифные соглашения, территориальные соглашения.</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b/>
          <w:b/>
          <w:sz w:val="16"/>
          <w:u w:val="single"/>
          <w:lang w:val="ru-RU"/>
        </w:rPr>
      </w:pPr>
      <w:r>
        <w:rPr>
          <w:rFonts w:cs="Times New Roman" w:ascii="Times New Roman" w:hAnsi="Times New Roman"/>
          <w:b/>
          <w:sz w:val="16"/>
          <w:u w:val="single"/>
          <w:lang w:val="ru-RU"/>
        </w:rPr>
        <w:t>53. Трудовой договор (контракт): понятие, содержание, виды.</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1. Понятие трудового договора (контракта). Трудовой договор (контракт) - соглашение между работником и работодателем, по которому работник обязуется выполнять работу по определённой специальности, квалификации или должности с подчинением внутреннему трудовому распорядку, а работодатель обязуется выплачивать трудящемуся заработную плату и обеспечивать условия труда, предусмотренные законодательством о труде, коллективным договором и соглашением сторон. Сторонами трудового договора являются работодатель и работник. Работодателем может быть юридическое лицо или физическое лицо (как правило - индивидуальный предприниматель). Работником может быть гражданин не моложе 15 лет (для подготовки молодёжи к производительному труду допускается приём на работу для выполнения лёгкого труда в свободное от учёбы время по достижении 14-летнего возраста с согласия родителей, усыновителей, попечителя).</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2. Содержание трудового договора. Под содержанием договора понимаются его условия, определяющие права, обязанности и ответственность сторон. Условия трудового договора подразделяются на производные (установленные действующим законодательством, например, о заработной плате) и непосредственные (устанавливаемые соглашением сторон, например, об испытательном сроке). Производные условия подразделяются на необходимые (без них трудовой договор невозможен) и дополнительные. К необходимым условиям относятся условия о месте работы, о трудовой функции работника (профессии, специальности, квалификации), об условиях оплаты труда, о виде и сроке действия трудового договора (контракта).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3. Виды трудового договора (контракта). В соответствии со статьёй 17 КЗоТ трудовые договоры (контракты) заключаются: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1) на неопределённый срок (бессрочные),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2) на определённый срок не более пяти лет (срочные),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3) на время выполнения определённой работы (срочные).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Срочный трудовой договор (контракт) заключается в случаях, когда трудовые отношения не могут быть установлены на неопределённый срок с учётом характера предстоящей работы, или условий её выполнения, или интересов работника, а также в иных случаях, предусмотренных законом.</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4. Отличие трудового договора от гражданско-правовых договоров. Договор подряда, договор возмездного оказания услуг и некоторые другие договоры гражданско-правового характера связаны с применением труда. Однако отношения между заказчиком и исполнителем (подрядчиком) в гражданско-правовом договоре носят гражданско-правовой, а не трудовой характер, а предметом гражданско-правового договора является не трудовая функция работника, а выполнение конкретной работы, оказание конкретной услуги и т.п. Стороны гражданско-правового договора равноправны, между сторонами трудового договора возникают трудовые отношения, основанные на трудовой дисциплине, трудовой договор предусматривает подчинение работника внутреннему трудовому распорядку.</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5. Порядок заключения трудового договора. Трудовой договор (контракт) заключается в письменной форме. Приём на работу оформляется приказом (распоряжением) администрации, которое объявляется работнику под расписку. Фактическое допущение к работе считается заключением трудового договора, даже если он не был надлежащим образом оформлен. Законом могут быть предусмотрены случаи, когда работнику не может быть отказано в заключении трудового договора (например, при переводе работника), а также ограничения при заключении трудового договора</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6. Перевод на другую работу. Перевод на другую работу на том же предприятии, в учреждении, организации, а также в другую местность (хотя бы вместе с предприятием, учреждением, организацией) по общему правилу допускается только с согласия работника. Перевод может быть постоянным или временным. Не является переводом перемещение работника на другое рабочее место, в другое структурное подразделение, поручение другой работы в пределах квалификации, специальности, должности, обусловленной трудовым договором. В случае производственной необходимости (для замещения отсутствующего работника (заместительство), для предотвращения производственной аварии, несчастных случаев, простоя или гибели имущества, в иных исключительных случаях) работодатель имеет право перевести работника без его согласия на срок до одного месяца на не обусловленную трудовым договором (контрактом) работу (в той же местности). В случае простоя работники переводятся с учётом их специальности и квалификации на другую работу на всё время простоя, а при переводе на другое предприятие, в учреждение, организацию в той же местности - на срок до одного месяца.</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7. Основания прекращения трудового договора (контракта). Согласно статье 29 КЗоТ основаниями прекращения трудового договора (контракта) являются: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1) соглашение сторон,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2) истечение срока срочного договора (заключенного на определённый срок или на срок выполнения определённой работы), кроме случаев, когда трудовые отношения фактически продолжаются и ни одна сторона не требует их прекращения,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3) призыв или поступление работника на военную службу,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4) расторжение трудового договора (контракта) по инициативе работника (при этом срочный трудовой договор может быть расторгнут только по уважительным причинам), по инициативе администрации (в случаях ликвидации предприятия, учреждения, организации, сокращения штата, обнаружившегося несоответствия работника выполняемой работе или занимаемой должности, систематического неисполнения работником своих обязанностей, прогула, неявки на работу в течение 4 месяцев по временной нетрудоспособности, восстановления работника, ранее выполнявшего эту работу, появления на работе в нетрезвом состоянии или в состоянии наркотического, токсического опьянения, совершения по месту работы хищения),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5) требование профсоюзного органа (в отношении руководящих работников),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6) перевод работника с его согласия на другое предприятие, в учреждение, организацию, переход на выборную должность,</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7) отказ работника от перевода в другую местность вместе с предприятием, учреждением, организацией, от продолжения работы в связи с изменением существенных условий труда,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8) вступление в законную силу приговора суда, которым работник осуждён к лишению свободы (кроме случаев условного осуждения или отсрочки отбывания наказания) или к иному наказанию, исключающему возможность продолжения данной работы.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Законодательством могут быть установлены и иные основания прекращения трудового договора (контракта) некоторых категорий работников. Статьёй 254 КЗоТ установлены дополнительные основания для прекращения трудового договора (контракта), например, однократное грубое нарушение трудовых обязанностей руководящим работником, совершение виновных действий работником, непосредственно обслуживающим денежные или товарные ценности, совершение аморального проступка работником, выполняющим воспитательные функции. В соответствии со статьёй 24 Федерального закона "Об основах государственной службы РФ" (1995) увольнение государственного служащего может быть произведено в случае достижения предельного возраста, прекращения гражданства РФ, несоблюдения обязанностей и ограничений, установленных для государственных служащих, а также если он перестал соответствовать требованиям, предъявляемым законодательством к государственным служащим.</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b/>
          <w:b/>
          <w:sz w:val="16"/>
          <w:u w:val="single"/>
          <w:lang w:val="ru-RU"/>
        </w:rPr>
      </w:pPr>
      <w:r>
        <w:rPr>
          <w:rFonts w:cs="Times New Roman" w:ascii="Times New Roman" w:hAnsi="Times New Roman"/>
          <w:b/>
          <w:sz w:val="16"/>
          <w:u w:val="single"/>
          <w:lang w:val="ru-RU"/>
        </w:rPr>
        <w:t>54. Рабочее время и время отдыха: понятие и виды.</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1. Понятие и виды рабочего времени. Рабочее время - установленное в соответствии с законодательством время, в течение которого работник должен выполнять свои трудовые функции. Рабочий день - продолжительность рабочего времени для конкретного работника (группы работников) в течение суток. Нормальная и сокращённая продолжительность рабочего времени устанавливаются законодательством, неполное рабочее время устанавливается соглашением сторон</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2. Нормальная продолжительность рабочего времени. Нормальная продолжительность рабочего времени работников не может превышать 40 часов в неделю. Для работников, как правило, устанавливается пятидневная рабочая неделя с двумя выходными днями. В случае производственной необходимости могут быть установлены шестидневная рабочая неделя, разделение рабочего дня на части, а также суммированный учёт рабочего времени. Во всех случаях продолжительность рабочего времени (в случае суммированного учёта рабочего времени - продолжительность рабочего времени за учётный период) не может превышать нормального числа рабочих часов.</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3. Сокращённая продолжительность рабочего времени. Для несовершеннолетних работников устанавливается сокращенная продолжительность рабочего времени: в возрасте от 16 до 18 лет - не более 36 часов в неделю, в возрасте от 14 до 16 лет - не более 24 часов в неделю, а для учащихся в возрасте от 15 до 18 лет - не более половины соответствующей нормы. Для работников, занятых на работах с вредными условиями труда, устанавливается сокращённая продолжительность рабочего времени - не более 36 часов в неделю. Законодательством может быть установлена сокращённая продолжительность рабочего времени для отдельных категорий работников (например, для учителей, врачей, женщин, работающих в сельской местности). При работе в ночное время установленная продолжительность работы (смены) сокращается на один час (если не предусмотрено сокращение рабочего времени по другим основаниям и если продолжительность ночной работы не уравнивается с дневной).</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4. Неполное рабочее время. По соглашению между администрацией и работником может устанавливаться неполный рабочий день, неполная рабочая неделя. По просьбе беременной женщины, женщины, имеющей ребёнка до 14 лет, лица, осуществляющего уход за больным членом семьи администрация обязана устанавливать им неполный рабочий день, неполную рабочую неделю.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5. Режим рабочего времени. Режим рабочего времени - распределение времени работы в течение конкретного календарного периода (количество рабочих дней, установление выходных дней, продолжительность и правила чередования смен, время начала и окончания работы, время и продолжительность перерывов. Режим рабочего времени устанавливается правилами внутреннего трудового распорядка и графиками сменности в соответствии с законодательством. На практике возможно применение режимов с поденным, недельным и суммированным учётом рабочего времени. Суммированный учёт рабочего времени может быть месячным, квартальным, годовым. При сменной работе каждая группа работников должна производить работу а течение установленной продолжительности рабочего времени, работники чередуются по сменам равномерно, назначение работника в течение двух смен подряд запрещается.</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6. Сверхурочная работа. Сверхурочными считаются работы сверх установленной продолжительности рабочего времени. Администрация может применять сверхурочные работы только в исключительных случаях, предусмотренных законодательством (статьёй 55 КЗоТ):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1) при производстве работ, необходимых для обороны страны, для предотвращения стихийного бедствия, производственной аварии, немедленного устранения их последствий,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2) при производстве общественно необходимых работ по водоснабжению, газоснабжению, отоплению, освещению, канализации, транспорту, связи для устранения неожиданных обстоятельств, нарушающих их правильное функционирование,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3) при необходимости закончить начатую работу во избежание гибели и порчи имущества,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4) при производстве временных работ по ремонту и восстановлению механизмов,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5) при неявке сменяющего работника.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Сверхурочные работы не должны превышать для каждого работника четырёх часов за два дня подряд и 120 часов в год. К сверхурочным работам не допускаются беременные женщины, женщины, имеющие детей в возрасте до трёх лет, а также обучающиеся работники в дни занятий.</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7. Понятие и виды времени отдыха. Время отдыха - время работника, свободное от выполнения трудовых функций. Статья 37 Конституции РФ закрепляет право на отдых и гарантирует каждому работающему по трудовому договору установленные федеральным законом продолжительность рабочего времени, выходные и праздничные дни, оплачиваемый ежегодный отпуск. Законодательство устанавливает следующие виды времени отдыха: перерыв для отдыха и питания, выходные дни, праздничные дни, отпуск.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8. Перерыв для отдыха и питания. Работникам предоставляется перерыв для отдыха и питания продолжительностью не более двух часов, как правило, через четыре часа после начала работы. Он не включается в рабочее время и используется работником по своему усмотрению, ему предоставляется право отлучаться с места работы. На тех работах, где перерыв установить нельзя, работнику предоставляется возможность приёма пищи в рабочее время.</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9. Выходные дни. При пятидневной рабочей неделе работникам предоставляется два выходных дня в неделю, при шестидневной рабочей неделе - один выходной день, при этом продолжительность еженедельного непрерывного отдыха должна быть не менее 42 часов. Общим выходным днём является воскресенье, два выходные дня предоставляются, как правило, подряд (на практике вторым выходным днём является суббота). Выходные дни на непрерывно действующих предприятиях, в учреждениях, организациях устанавливаются согласно графикам сменности, а там, где работа связана с обслуживанием населения, устанавливаются другие выходные дни. Работа в выходные дни запрещается, привлечение отдельных работников к работе в выходные дни допускается лишь в исключительных случаях.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10. Праздничные дни. Статьёй 65 КЗоТ РФ установлены следующие праздничные дни: 1,2 января - Новый год, 7 января - Рождество Христово, 8 марта - Международный женский день, 1,2 мая - праздник Весны и Труда, 9 мая - День Победы, 12 июня - День принятия Декларации о государственном суверенитете РФ, 7 ноября - годовщина Великой октябрьской социалистической революции (в проекте Трудового кодекса РФ - День России, День согласия и примирения соответственно). Указами Президента РФ праздничным и нерабочим днём объявлен день 12 декабря - День Конституции Российской Федерации. В праздничные дни допускаются лишь работы, приостановка которых невозможна, а также неотложные работы. При совпадении выходного и праздничного дней выходной день переносится на следующий рабочий день.</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11. Отпуск. Всем работникам предоставляются ежегодные отпуска с сохранением места работы (должности) и среднего заработка продолжительностью не менее 24 рабочих дней в расчёте на шестидневную рабочую неделю (соответственно 20 рабочих дней при пятидневной рабочей неделе). Ежегодные дополнительные отпуска предоставляются работникам, занятым на работах с вредными условиями труда, с ненормированным рабочим днём, работающим в районах Крайнего Севера и в приравненных к ним местностях, работникам, занятым в отдельных отраслях народного хозяйства и имеющим продолжительный стаж работы на одном предприятии, в организации, в других случаях, предусмотренных законодательством, коллективными договорами, иными локальными нормативными актами. Отпуска по временной нетрудоспособности, по беременности и родам в счёт ежегодных отпусков не включаются. Отпуск за первый год работы предоставляется работникам по истечении одиннадцати месяцев непрерывной работы. По семейным обстоятельствам и иным уважительным причинам работнику может быть предоставлен кратковременный отпуск без сохранения содержания.</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b/>
          <w:b/>
          <w:sz w:val="16"/>
          <w:u w:val="single"/>
          <w:lang w:val="ru-RU"/>
        </w:rPr>
      </w:pPr>
      <w:r>
        <w:rPr>
          <w:rFonts w:cs="Times New Roman" w:ascii="Times New Roman" w:hAnsi="Times New Roman"/>
          <w:b/>
          <w:sz w:val="16"/>
          <w:u w:val="single"/>
          <w:lang w:val="ru-RU"/>
        </w:rPr>
        <w:t>55. Трудовая дисциплина. Ответственность за нарушение трудовой дисциплины.</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1. Понятие трудовой дисциплины. Трудовая дисциплина (дисциплина труда) - определённый порядок поведения участников совместного коллективного трудового процесса (трудовых отношений). Трудовая дисциплина в более узком смысле - совокупность правил поведения работников, определяемых внутренним трудовым распорядком.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2. Обязанности работников и администрации. Общие обязанности работника и администрации установлены статьями 127 и 129 КЗоТ РФ. Работники обязаны честно и добросовестно работать, соблюдать дисциплину труда, своевременно и точно исполнять распоряжения администрации, повышать производительность труда, улучшать качества продукции, соблюдать технологическую, соблюдать технологическую дисциплину, требования по охране труда, технике безопасности и производственной санитарии, бережно относиться к имуществу работодателя. Администрация предприятий, учреждений, организаций обязана правильно организовывать труд работников, создавать условия для роста производительности труда, обеспечивать трудовую и производственную дисциплину, неуклонно соблюдать законодательство о труде и правила охраны труда, внимательно относиться к нуждам и запросам работников, улучшать условия их труда и быта. Иные обязанности работников и администрации, в том числе обязанности некоторых категорий работников, устанавливаются законами и иными нормативный правовыми актами. </w:t>
      </w:r>
    </w:p>
    <w:p>
      <w:pPr>
        <w:pStyle w:val="Normal"/>
        <w:spacing w:lineRule="auto" w:line="180"/>
        <w:ind w:firstLine="170"/>
        <w:jc w:val="both"/>
        <w:rPr/>
      </w:pPr>
      <w:r>
        <w:rPr>
          <w:rFonts w:cs="Times New Roman" w:ascii="Times New Roman" w:hAnsi="Times New Roman"/>
          <w:sz w:val="16"/>
          <w:lang w:val="ru-RU"/>
        </w:rPr>
        <w:t xml:space="preserve">3. Правила внутреннего трудового распорядка и уставы о дисциплине. Внутренний трудовой распорядок - правопорядок в сфере труда, действующий внутри конкретной организации. Внутренний трудовой распорядок, как правило, содержит общие положения, положения о порядке приёма и увольнения работников, обязанности работодателя и работников, о режиме рабочего времени, о поощрениях, о дисциплинарной и материальной ответственности. Трудовой распорядок на предприятиях, в учреждениях, организациях определяется правилами внутреннего трудового распорядка, которые утверждаются общим собранием (конференцией) работников предприятий по представлению администрации. В некоторых отраслях народного хозяйства для отдельных категорий работников (например, на железнодорожном транспорте) действуют уставы и положения о дисциплине.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4. Дисциплинарные поощрения. За образцовое исполнение трудовых обязанностей, повышение производительности труда, улучшение качества продукции, продолжительную и безупречную работу, новаторство в труде и за другие достижения в работе применяются следующие поощрения: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1) объявление благодарности,</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2) выдача премии,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3) награждение ценным подарком,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4) награждение почётной грамотой,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5) занесение в книгу почёта, на доску почёта.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Правилами внутреннего трудового распорядка, уставами и положениями о дисциплине могут быть предусмотрены также и другие поощрения.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5. Дисциплинарная ответственность и дисциплинарные взыскания. Дисциплинарная ответственность работников наступает за нарушение трудовой дисциплины, то есть за виновное неисполнение или ненадлежащее исполнение работником его трудовых обязанностей.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За нарушение трудовой дисциплины администрация предприятия, учреждения, организации применяет следующие дисциплинарные взыскания: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1) замечание,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2) выговор,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3) строгий выговор,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4) увольнение (по основаниям, предусмотренным законом).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Законодательством, уставами и положениями о дисциплине могут быть предусмотрены для отдельных категорий работников также и другие дисциплинарные взыскания. При наложении дисциплинарного взыскания должны учитываться тяжесть совершённого проступка, обстоятельства его совершения, предшествующая работа и поведение работника. До применения дисциплинарного взыскания с работника должно быть затребовано письменное объяснение, приказ (распоряжение) о наложении дисциплинарного взыскания объявляется работнику под расписку. Дисциплинарное взыскание может быть обжаловано в органы по рассмотрению трудовых споров и иные органы, а также в суд в порядке, установленном законодательством. В течение срока действия дисциплинарного взыскания (один год по общему правилу, оно может быть снято ранее этого срока) меры поощрения к работнику не применяются.</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5. Материальная ответственность по трудовому праву состоит в обязанности одной из сторон трудового договора (работника, работодателя) возместить ущерб, причинённый другой стороне в результате виновного противоправного неисполнения (или ненадлежащего исполнения) своих трудовых обязанностей. Работник несёт материальную ответственность в размере прямого действительного ущерба, причинённого по его вине работодателю, но не более своего среднего месячного заработка, при этом возмещение производится по распоряжению администрации путём удержания из заработной платы работников. Законодательством предусматриваются случаи полной материальной ответственности работников, в том числе и по договору о полной материальной ответственности, в этом случае возмещение производится по решению суда. При совместном выполнении работниками отдельных видов работ, когда невозможно разграничить материальную ответственность каждого работника и заключить с ним договор о полной материальной ответственности, может вводиться коллективная (бригадная) материальная ответственность, соответствующий письменный договор заключается между работодателями и всеми членами коллектива (бригады). Материальная ответственность работодателя перед работником наступает за незаконное увольнение и иные действия, нарушающие право на труд, за причинение вреда здоровью работника.</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b/>
          <w:b/>
          <w:sz w:val="16"/>
          <w:u w:val="single"/>
          <w:lang w:val="ru-RU"/>
        </w:rPr>
      </w:pPr>
      <w:r>
        <w:rPr>
          <w:rFonts w:cs="Times New Roman" w:ascii="Times New Roman" w:hAnsi="Times New Roman"/>
          <w:b/>
          <w:sz w:val="16"/>
          <w:u w:val="single"/>
          <w:lang w:val="ru-RU"/>
        </w:rPr>
        <w:t>56. Трудовые споры: понятие, виды, порядок разрешения.</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1. Понятие и виды трудовых споров. Трудовые споры - неурегулированные разногласия между работником (работниками) и работодателем (работодателями) по вопросам применения законов и иных нормативных правовых актов о труде, установления и изменения условий труда. Трудовые споры делятся по субъектам на индивидуальные и коллективные. Статья 37 Конституции РФ признаёт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2. Индивидуальные трудовые споры. Индивидуальный трудовой спор - неурегулированное разногласие между работником и работодателем (администрацией) по вопросам применения законов и иных нормативных правовых актов о труде, коллективных трудовых договоров и соглашений, а также по вопросам применения и изменения условий трудового договора. Индивидуальные трудовые споры рассматриваются комиссиями по трудовым спорам (КТС) в соответствии с главой 14 КЗоТ и судами общей юрисдикции в соответствии с гражданским процессуальным законодательством. Комиссии по трудовым спорам избираются общим собранием (конференцией) трудового коллектива численностью не менее 15 человек. Работник может самостоятельно или с участием профсоюзной организации урегулировать разногласия при непосредственных переговорах с администрацией. КТС является первичным органом по рассмотрению индивидуальных трудовых споров, работник вправе обратиться за защитой своих трудовых прав в КТС. Решение КТС подлежит исполнению администрацией. Решение КТС может быть обжаловано в суд работником, профессиональным союзом (защищающим интересы работника), администрацией, прокурором. В судебном порядке рассматриваются индивидуальные трудовые споры о восстановлении на работе, об изменении даты и формулировки увольнения, о возмещении материального ущерба, а также если КТС не избирается, не создана или в установленный срок не рассмотрела трудовой спор. Особенности рассмотрения трудовых индивидуальных трудовых споров работников, занимающих государственные должности, устанавливаются законодательством. Индивидуальные трудовые споры об установлении работнику новых или изменении существующих условий труда разрешаются администрацией и профсоюзным органом в пределах их правомочий.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3. Коллективные трудовые споры. Коллективный трудовой спор - неурегулированные разногласия между работниками и работодателем (работодателями) по поводу установления и изменения условий труда (включая заработную плату), заключения, изменения и выполнения коллективных договоров, соглашений по вопросам социально-трудовых отношений. Коллективные трудовые споры разрешаются в порядке, установленном Федеральным законом "О порядке разрешения коллективных трудовых споров" (1995). Работники принимают требования на общих собраниях (конференциях) и направляют их работодателю, кроме того, они могут назначать представителей и формировать органы для разрешения спора. Работодатель обязан рассмотреть требования и в течение трёх рабочих дней сообщить о своём решении. Служба по урегулированию коллективных трудовых споров осуществляет уведомительную регистрацию коллективных трудовых споров и иные функции по их разрешению. Коллективный трудовой спор может быть рассмотрен в порядке примирительных процедур примирительной комиссией, сторонами с участием посредника, в трудовом арбитраже. Стороны не вправе уклоняться от примирительных процедур, рассмотрение спора примирительной комиссиёй является обязательным этапом. Примирительная комиссия формируется из представителей сторон на равноправной основе, её решения принимаются по соглашению сторон. При недостижении соглашения спор может быть рассмотрен с участием посредника (по рекомендации Службы по урегулированию трудовых споров или независимого посредника) или в трудовом арбитраже (формируется в составе трёх человек из числа трудовых арбитров). Работники вправе использовать массовые акции для поддержки своих требований.</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4. Право на забастовку. Статья 37 Конституции РФ гарантирует право на забастовку как способ разрешения коллективных трудовых споров. Забастовка - временный добровольный полный или частичный отказ работников от выполнения трудовых обязанностей в целях разрешения коллективного трудового спора. Если примирительные процедуры не привели к разрешению коллективного трудового спора, либо работодатель уклоняется от примирительных процедур, не выполняет достигнутое соглашение, работники имеют право использовать массовые акции, а также право на забастовку. Решение об объявлении забастовки принимается собранием (конференцией) работников, профсоюзной организацией, объединением профсоюзов. О начале забастовки работодатель должен быть предупреждён за десять дней, а о часовой предупредительной забастовке - за три рабочих дня, работодатель предупреждает о предстоящей забастовке Службу. Забастовку возглавляет избранный собранием (конференцией) работников орган или соответствующий орган профсоюза. Стороны в период забастовки обязаны продолжить примирительные процедуры, принять меры по обеспечению общественного порядка, сохранности имущества, а при необходимости - обеспечить минимум необходимых работ (услуг), работу оборудования, остановка которого создаст угрозу жизни и здоровью людей. Незаконными являются забастовки, объявленные без учёта сроков, процедур и требований, предусмотренных Федеральным законом "О порядке разрешения коллективных трудовых споров", создающие реальную угрозу основам конституционного строя, жизни и здоровью людей, а также забастовки работников Вооруженных Сил и правоохранительных органов, если при этом создаётся угроза обороне страны и безопасности государства. Решение о признании забастовки незаконной принимается судом по заявлению работодателя или прокурора, в этом случае забастовка должна быть прекращена. Президент РФ, Правительство РФ вправе приостановить забастовку. Решение по коллективному трудовому спору в тех случаях, когда забастовка не может быть проведена, принимает Президент РФ. Участие в забастовке не является нарушением трудовой дисциплины, на время забастовки за работниками сохраняются место работы и должность, локаут запрещается. Работодатель вправе не выплачивать заработную плату работникам, участвующим в забастовке. Закон не предусматривает возможности политических забастовок, забастовок солидарности и забастовок с целью разрешения индивидуальных трудовых споров. Федеральный закон "Об основах государственной службы РФ" (1995) запрещает государственным служащим принимать участие в забастовках.</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b/>
          <w:b/>
          <w:sz w:val="16"/>
          <w:u w:val="single"/>
          <w:lang w:val="ru-RU"/>
        </w:rPr>
      </w:pPr>
      <w:r>
        <w:rPr>
          <w:rFonts w:cs="Times New Roman" w:ascii="Times New Roman" w:hAnsi="Times New Roman"/>
          <w:b/>
          <w:sz w:val="16"/>
          <w:u w:val="single"/>
          <w:lang w:val="ru-RU"/>
        </w:rPr>
        <w:t>57. Понятие и система гражданского права. Гражданское правоотношение.</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1. Понятие гражданского права. Гражданское право является отраслью единой системы права РФ. Гражданское право - совокупность норм, которые определяют правовое положение участников гражданского оборота, основания возникновения и порядок осуществления права собственности и других вещных прав, исключительных прав на результаты интеллектуальной деятельности (интеллектуальной собственности), регулируют договорные и иные обязательства, а также другие имущественные и связанные с ними личные неимущественные отношения, основанные на равенстве, автономии воли и имущественной самостоятельности их участников. Названные отношения составляют предмет гражданско-правового регулирования.</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2. Источники гражданского права. Нормы гражданского права фиксируются в федеральных законах и нормативных правовых актах. Гражданское законодательство находится в ведении РФ, основывается на Конституции РФ, общепризнанных нормах и принципах международного права, международных договорах, состоит из Гражданского кодекса РФ (часть первая ГК РФ принята в 1994 году, часть вторая ГК РФ принята в 1996 году, до принятия части третьей ГК РФ действуют соответствующие положения Гражданского кодекса РСФСР, Основ гражданского законодательства Союза ССР и республик) и принятых в соответствии с ним иных федеральных законов, регулирующих соответствующие отношения (например, Федеральные законы "Об актах гражданского состояния", "Об обществах с ограниченной ответственностью", "Об акционерных обществах", "О производственных кооперативах", "О некоммерческих организациях", "О поставках товаров и услуг для федеральных государственных нужд", "Об ипотеке (залоге недвижимости)", "О банках и банковской деятельности", "О рынке ценных бумаг", Законы РФ "О защите прав потребителей", "Об авторском праве и смежных правах", "Об организации страхового дела в РФ"), причём нормы гражданского права, содержащиеся в федеральных законах должны соответствовать ГК РФ. Нормы гражданского права могут содержаться также в подзаконных нормативных актах (они не должны противоречить законам) - в указах Президента РФ, а также в постановлениях Правительства РФ и актах федеральных органов исполнительной власти, в тех случаях, когда это предусмотрено законами и иными правовыми актами. Источниками гражданского права также являются обычаи делового оборота. Обычаем делового оборота признаётся сложившееся и широко применяемое в какой-либо области предпринимательской деятельности правило поведения, не предусмотренное законодательством (независимо от того, зафиксировано ли оно в каком-либо документе). Обычаи делового оборота, противоречащие положениям законодательства или договору, не применяются.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3. Система гражданского права - совокупность всех институтов гражданского права в их единстве и разграничении. Институт гражданского права - совокупность норм, регулирующих внутри данной отрасли определённую группу общественных отношений (например, институт права собственности, институт купли-продажи, институт наследования). Система гражданского права представлена в Гражданском кодексе РФ, его разделы соответствуют наиболее крупным институтам (подотраслям) гражданского права, таких, как общие положения, право собственности и другие вещные права, обязательственное право, интеллектуальная собственность, наследственное право, международное частное право.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4. Гражданское правоотношение. Гражданское правоотношение - волевое имущественное или личное неимущественное отношение, урегулированное нормами гражданского права, в котором его участники юридически связаны наличием взаимных субъективных прав и обязанностей. Субъектами (участниками) гражданских правоотношений могут быть физические лица (граждане РФ, иностранные граждане, лица без гражданства), юридические лица, муниципальные образования, субъекты РФ, Российская Федерация (о правоспособности и дееспособности физических и юридических лиц - см.вопрос 59). Содержание гражданского правоотношения - составляющие его и субъективные права и обязанности участников (они неразрывно связаны друг с другом, праву одного участника, как правило, соответствует обязанность другого).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Объекты гражданских правоотношений подразделяются на четыре группы: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1) вещи, деньги, ценные бумаги (вещи в зависимости от правового режима подразделяются на движимые и недвижимые, на свободно участвующие в обороте и ограниченные в обороте),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2) действия и их результаты, услуги (являются объектами обязательственных правоотношений), </w:t>
      </w:r>
    </w:p>
    <w:p>
      <w:pPr>
        <w:pStyle w:val="Normal"/>
        <w:spacing w:lineRule="auto" w:line="180"/>
        <w:ind w:firstLine="170"/>
        <w:jc w:val="both"/>
        <w:rPr/>
      </w:pPr>
      <w:r>
        <w:rPr>
          <w:rFonts w:cs="Times New Roman" w:ascii="Times New Roman" w:hAnsi="Times New Roman"/>
          <w:sz w:val="16"/>
          <w:lang w:val="ru-RU"/>
        </w:rPr>
        <w:t xml:space="preserve">(3) результаты творческой деятельности,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4) личные неимущественные блага (жизнь, здоровье, личная неприкосновенность, честь, достоинство, деловая репутация.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Основаниями возникновения, изменения, прекращения гражданских правоотношений являются юридические факты. Юридические факты подразделяются также по волевому критерию на события (происходящие независимо от воли людей) и действия (зависящие от воли людей, совершаемые по их воле).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Исходя из содержания, гражданские правоотношения подразделяются на имущественные и неимущественные (возникающие в связи с нематериальными благами), на вещные и обязательственные. Гражданские правоотношения по субъектному составу подразделяются также на абсолютные (носитель абсолютного права и неопределённое число обязанных лиц, например, в правоотношениях собственности) и относительные (конкретные управомоченые и обязанные лица, например в обязательственных правоотношениях.</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4. Понятие, признаки, виды юридических лиц. Юридическим лицом в соответствии со статьёй 48 ГК РФ признаё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Юридические лица должны иметь самостоятельный баланс или смету. Соответственно, признаками юридического лица являются организационное единство, имущественная обособленность (экономический признак), способность выступать в гражданско-правовом обороте от своего имени (материально-правовой признак), способность быть истцом и ответчиком в суде (процессуально-правовой признак). В соответствии со статьёй 50 ГК РФ юридические лица подразделяются на два вида: коммерческие и некоммерческие организации. Коммерческие организации преследуют извлечение прибыли в качестве основной цели своей деятельности и могут создаваться в форме хозяйственных товариществ (полных товариществ, товариществ на вере), хозяйственных обществ (обществ с ограниченной и с дополнительной ответственностью, закрытых и открытых акционерных обществ), производственных кооперативов, государственных и муниципальных унитарных предприятий. Некоммерческие организации могут создаваться в форме потребительских кооперативов, общественных или религиозных организаций (объединений), учреждений, финансируемых собственником, благотворительных фондов, а также в иных организационно-правовых формах, предусмотренных федеральным законом. Некоммерческие организации могут осуществлять предпринимательскую деятельность лишь постольку, поскольку это служит достижению их целей и соответствуют этим целям (о правоспособности юридических лиц - см.вопрос 59).</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5. Сделки. Сделками признаются действия граждан и юридических лиц, направленные на установление, изменение или прекращение гражданских прав и обязанностей (статья 153 ГК РФ). Сделки могут быть двухсторонними, многосторонними (договоры) и односторонними (для совершения односторонней сделки достаточно выражения воли одной стороны). Сделки совершаются устно или в письменной (простой или нотариальной) форме. Сделки с недвижимым имуществам подлежат государственной регистрации. Сделка является недействительной по основаниям, установленным ГК РФ (сделки с пороками содержания, с пороками субъектного состава, с пороками воли и согласия, некоторые сделки с несоблюдением формы) в силу признания таковой судом (оспоримая сделка) либо независимо от такого признания (ничтожная сделка).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b/>
          <w:b/>
          <w:sz w:val="16"/>
          <w:u w:val="single"/>
          <w:lang w:val="ru-RU"/>
        </w:rPr>
      </w:pPr>
      <w:r>
        <w:rPr>
          <w:rFonts w:cs="Times New Roman" w:ascii="Times New Roman" w:hAnsi="Times New Roman"/>
          <w:b/>
          <w:sz w:val="16"/>
          <w:u w:val="single"/>
          <w:lang w:val="ru-RU"/>
        </w:rPr>
        <w:t>58. Понятие и содержание права собственности, формы собственности.</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1. Понятие права собственности. Право собственности (как институт гражданского права) - совокупность правовых норм, закрепляющих принадлежность материальных благ конкретным лицам, возможность владеть, пользоваться и распоряжаться ими, а также обеспечивающих защиту прав собственников в случае их нарушения. Право собственности (в объективном смысле) - юридически обеспеченная возможность собственника по своему усмотрению владеть, пользоваться и распоряжаться принадлежащим ему имуществом.</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2. Содержание права собственности. Собственнику принадлежат права владения, пользования и распоряжения своим имуществом. Под правом владения понимается основанная на законе (юридически обеспеченная) возможность фактического обладания вещью, хозяйственного господства над ней. Владение, не имеющее правового основания, является незаконным. Право пользования - юридически обеспеченная возможность извлечения из вещи полезных свойств, получения от неё плодов, доходов, продукции. Право распоряжения - возможность определения юридической судьбы вещи, собственник вправе отчуждать своё имущество в собственность другим лицам, передавать им, оставаясь собственником, права владения, пользования и распоряжения имуществом (в том числе передавать имущество в доверительное управление), отдавать имущество в залог, обременять его другими способами, распоряжаться им иным образом (например, изменять назначение и состояние вещи, осуществлять переработку, даже уничтожать вещь).</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3. Формы собственности. Согласно статье 8 Конституции РФ признаются и защищаются равным образом частная, государственная, муниципальная и иные формы собственности. Под частной собственностью понимается собственность физических лиц (граждан) и юридических лиц. Под государственной собственностью понимается собственность Российской Федерации и собственность субъектов РФ. Под муниципальной собственностью понимается собственность муниципальных образований. Закон допускает объединение форм собственности в виде общей собственности. Имущество, находящееся в собственности двух или более лиц, принадлежит им на праве общей собственности, причём оно может принадлежать им с определением долей каждого из них (общая долевая собственность) или без определения долей (общая совместная собственность). Согласно статье 9 Конституции РФ земля и другие природные ресурсы могут находиться в частной, государственной, муниципальной и иных формах собственности, согласно статье 36 Конституции РФ.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4. Частная собственность. Согласно статье 35 Конституции РФ право частной собственности охраняется законом. Каждый вправе иметь имущество в собственности, владеть, пользоваться, распоряжаться им как единолично, так и совместно с другими лицами. Гарантируется право наследования. Согласно статьям 9 и 35 граждане и их объединения могут иметь в частной собственности землю, в частной собственности могут находиться и иные природные ресурсы.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5. Правовая защита собственности. В Российской Федерации защищаются равным образом все формы собственности. Согласно статье 35 Конституции РФ никто не может быть лишён своего имущества иначе, как по решению суда. Принудительное отчуждение имущество для государственных нужд может быть произведено только при условии предварительного и равноценного возмещения. ГК РФ предусматривает и иные основания принудительного отчуждения имущества (обращение взысканий по обязательствам, отчуждение имущества, которое не может принадлежать данному лицу, выкуп бесхозяйственно содержимых культурных ценностей, домашних животных, реквизиция, конфискация, другие основания). Собственник вправе истребовать своё имущество из чужого незаконного владения (виндикационный иск), а также требовать устранения всяких нарушений его права, хотя бы они и не были соединены с лишением владения (негаторный иск).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6. Иные вещные права. Вещными правами в соответствии со статьёй 216 ГК РФ, в частности, являются: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1) право пожизненного наследуемого владения земельным участком,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2) право постоянного (бессрочного) пользования земельным участком,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3) сервитуты (право ограниченного пользования земельным участком и иным недвижимым имуществом, например, для прохода и проезда, обеспечения водоснабжения, прокладки линий связи, электропередачи),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4) право хозяйственного ведения имуществом,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5) право оперативного управления имуществом.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Эти права также называются ограниченными вещными правами, они принадлежат лицам, не являющимися собственниками этого имущества. ГК РФ предусматривает защиту законного владения и ограниченных вещных прав.</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7. Право интеллектуальной собственности (объективное) - совокупность правовых норм, регулирующих отношения по созданию и использованию произведений литературы, науки, искусства, открытий, изобретений, рационализаторских предложений, промышленных образцов, программных средств для ЭВМ и других объектов интеллектуальной собственности. Интеллектуальная собственность (статья 138 ГК РФ) - исключительное право гражданина или юридического лица на результаты интеллектуальной деятельности и приравненные к ним средства индивидуализации юридического лица, индивидуализации продукции, выполняемых работ или услуг (фирменное наименование, товарный знак, знак обслуживания и т.п.). Объектами исключительных прав (интеллектуальной собственности) являются результаты интеллектуальной деятельности и средства индивидуализации, их использование третьими лицами может осуществляться третьими лицами только с согласия правообладателя. Правовое регулирование отношений интеллектуальной собственности осуществляется гражданских законодательством, в частности, Законом РФ "Об авторском праве и смежных правах" (1993) и Патентным законом РФ (1992). Субъектами авторского права являются физические лица, творческим трудом которых создано произведение науки, литературы, искусства. Автору (авторам) принадлежит широкий круг имущественных и неимущественных прав. Имущественные права могут быть переданы по авторскому договору. Авторское право действует в течение всей жизни автора и 50 лет после его смерти. Смежные права возникают у конкретных лиц (исполнителей, актёров, постановщиков, дирижёров, организаций эфирного и кабельного вещания) в связи с созданием и использованием объектов авторского права. Патентное законодательство регулирует отношения промышленной собственности.</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b/>
          <w:b/>
          <w:sz w:val="16"/>
          <w:u w:val="single"/>
          <w:lang w:val="ru-RU"/>
        </w:rPr>
      </w:pPr>
      <w:r>
        <w:rPr>
          <w:rFonts w:cs="Times New Roman" w:ascii="Times New Roman" w:hAnsi="Times New Roman"/>
          <w:b/>
          <w:sz w:val="16"/>
          <w:u w:val="single"/>
          <w:lang w:val="ru-RU"/>
        </w:rPr>
        <w:t>59. Гражданская правоспособность и дееспособность.</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1. Гражданская правосубъектность. Гражданская правосубъектность как юридическая категория включает гражданскую правоспособность и дееспособность. Гражданской правоспособностью и дееспособностью обладают граждане (физические лица) и юридические лица. Гражданская правоспособность - способность иметь гражданские права и нести гражданские обязанности. Гражданская дееспособность - способность своими действиями приобретать и осуществлять гражданские права, создавать для себя гражданские обязанности и исполнять их.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2. Правоспособность граждан. Гражданская правоспособность признаётся в равной мере за всеми гражданами. Правоспособность гражданина возникает в момент его рождения и прекращается смертью. Статья 18 ГК РФ раскрывает содержание правоспособности граждан: они могут иметь имущество на праве собственности, наследовать и завещать имущество, заниматься предпринимательской и иной законной деятельностью, создавать юридические лица, совершать сделки, участвовать в обязательствах, избирать место жительства, иметь права авторов, а также иные имущественные и личные неимущественные права. Гражданские права могут быть ограничены на основании федерального закона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3. Дееспособность гражданина. Гражданская дееспособность в полном объёме наступает с наступлением совершеннолетия (с достижением 18-летнего возраста) или до достижения 18 лет в случае заключения брака или эмансипации. Эмансипация - объявление полностью дееспособным гражданина, достигшего 16 лет, работающего по трудовому договору или занимающегося предпринимательской деятельностью. Малолетние (несовершеннолетние в возрасте до 14 лет) вправе самостоятельно совершать мелкие бытовые сделки, распоряжаться средствами, предоставленными законным представителем направленные на безвозмездное получение выгоды, другие сделки за них совершают законные представители (родители, усыновители, опекуны). Несовершеннолетние в возрасте от 14 до 18 лет обладают частичной дееспособностью, они могут также распоряжаться своими доходами, осуществлять права автора, вносить вклады в кредитные учреждения и распоряжаться ими, другие сделки они совершают с письменного согласия законных представителей (родителей, усыновителей, попечителя). Они несут имущественную ответственность по сделкам, а также ответственность за причинённый вред. Гражданин, который вследствие психического расстройства не может понимать значения своих действий или руководить ими, может быть признан судом недееспособным, над ним устанавливается опека, от его имени сделки совершает опекун. Гражданин, злоупотребляющий спиртными напитками или наркотическими средствами, и тем самым ставящий свою семью в тяжёлое материальное положение, может быть судом ограничен в дееспособности, над ним устанавливается попечительство. Он вправе совершать мелкие бытовые сделки, несёт ответственность по этим сделкам и за причинённый вред. Совершать другие сделки, получать заработок и иные доходы и распоряжаться ими он может лишь с согласия попечителя. Суд признаёт гражданина дееспособным или отменяет ограничение дееспособности, если отпали соответствующие основания.</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4. Правоспособность юридических лиц. Юридическое лицо может иметь гражданские права, соответствующие целям деятельности, предусмотренным в учредительных документах, и нести связанные с этой деятельностью обязанности (то есть обладает специальной правоспособностью). Коммерческие организации (кроме унитарных предприятий и некоторых иных видов организаций) обладают общей правоспособностью и могут иметь гражданские права и нести гражданские обязанности, необходимые для осуществления любых видом деятельности, не запрещённых законом. Отдельными видами деятельности юридическое лицо может заниматься только на основании лицензии (специального разрешения). Юридическое лицо может быть ограничено в правах в соответствии с законом. Правоспособность юридического лица возникает в момент его создания (с момента государственной регистрации) и прекращается в момент завершения его ликвидации (после внесения соответствующей записи в единый государственный реестр юридических лиц). Порядок регистрации юридических лиц установлен Гражданским кодексом РФ и Федеральным законом "О государственной регистрации юридических лиц" (2001), который вводится в действие с 1 июля 2002 года.</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b/>
          <w:b/>
          <w:sz w:val="16"/>
          <w:u w:val="single"/>
          <w:lang w:val="ru-RU"/>
        </w:rPr>
      </w:pPr>
      <w:r>
        <w:rPr>
          <w:rFonts w:cs="Times New Roman" w:ascii="Times New Roman" w:hAnsi="Times New Roman"/>
          <w:b/>
          <w:sz w:val="16"/>
          <w:u w:val="single"/>
          <w:lang w:val="ru-RU"/>
        </w:rPr>
        <w:t>60. Обязательства в гражданском праве: понятия и виды.</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1. Понятие  обязательства. Обязательство (в гражданском праве) - правоотношение, в силу которого одно лицо (должник) обязано совершить в пользу другого лица (кредитора) определённое действие (передать имущество, выполнить работу, уплатить деньги), либо воздержаться от определённого действия, а кредитор имеет право требовать от должника исполнения его обязанности.  Обязательственное правоотношение является относительным.</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2. Стороны, содержание и основания возникновения обязательств. Субъектами обязательства являются должник и кредитор. В обязательстве в качестве каждой из сторон (кредитора или должника) могут участвовать одно лицо или несколько лиц одновременно (в этом случае имеется множественность лиц в обязательстве). Если каждая сторона по договору несёт обязанность в пользу другой стороны, она считается должником в том, что обязана сделать в пользу другой стороны, и одновременно кредитором в том, что вправе от неё требовать. Обязательство не создаёт обязанностей для третьих лиц, но в некоторых случаях может создавать для них права. Содержанием обязательств являются права и обязанности субъектов обязательства. Объектами обязательств являются определённые действия. Основаниями возникновения обязательств являются договор, а также причинение вреда, неосновательное обогащение и некоторые иные юридические факты и фактические составы (односторонние сделки, административные акты, события).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3. Виды обязательств. Обязательства подразделяются по структуре на простые (одно право и одна обязанность) и сложные (совокупность прав и обязанностей), а также на односторонние (одной стороне принадлежат только права, другой - только обязанности) и взаимные (каждой из сторон принадлежат и права, и обязанности). Обязательства личного характера неразрывно связаны с личностью должника или с личностью кредитора. Обязательствами со множественностью лиц называются обязательства с участием нескольких лиц на стороне кредитора (активная множественность), либо на стороне должника (пассивная множественность), либо с обеих сторон (смешанная множественность). Тесно связанные между собой обязательства подразделяются на основные и дополнительные (акцессорные). По содержанию обязательства подразделяются на определённые и альтернативные (должнику или кредитору принадлежит право выбора действий по исполнению обязательства). По объекту обязательства подразделяются на имущественные (действия по обязательству связаны с имуществом) и неимущественные. По основаниям возникновения обязательства подразделяются на договорные и внедоговорные (обязательства из причинения вреда называются деликтными).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4. Исполнение обязательств и ответственность по обязательствам. Исполнением обязательства считается совершение активных действий (реже - воздержание от определённых действий), составляющих объект обязательства. Обязательства должны исполняться надлежащим образом, в соответствии с требованиями закона и иных правовых актов, а при их отсутствии - в соответствии с обычаями делового оборота или иными обычно предъявляемыми требованиями. Односторонний отказ от исполнения обязательств и одностороннее изменение его условий, как правило, не допускаются. Обязательство должно быть исполнено в срок, а если срок не может быть определён - в разумный срок. Исполнение обязательств может обеспечиваться неустойкой, залогом, удержанием имущества должника, поручительством, банковской гарантией, задатком и другими способами.   В случае неисполнения либо ненадлежащего исполнения обязательства должник несёт гражданско-правовую ответственность. По общему правилу должник обязан возместить кредитору убытки (реальный ущерб и упущенную выгоду). Закон также предусматривает взыскание неустойки, процентов от неуплаченных денежных средств, исполнение обязательства за счёт должника, отобрание вещи - предмета обязательства. Обязательство прекращается надлежащим исполнением, оно может также прекращаться по иным основаниям (зачёт, отступное, новация, прощение, совпадение сторон, невозможность исполнения, смерть гражданина, ликвидация юридического лица).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5. Договор: понятие, субъекты, содержание. Виды договоров. Договор - соглашение двух или нескольких лиц об установлении, изменение и прекращение гражданских прав и обязанностей. Договор является двухсторонней (многосторонней) сделкой. Граждане и юридические лица свободны в заключении сторон. Условия договора определяются по усмотрению сторон, кроме тех условий, которые предписаны законом или иными правовыми актами. Гражданский кодекс РФ предусматривает множество видов договоров, они подразделяются по группам на договоры по передаче имущества в собственность, хозяйственное ведение или оперативное управление, договоры по передаче имущества во временное пользование, договоры по выполнению работ, договоры по оказанию услуг, договоры в сфере страхования и расчётно-кредитных отношений.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6. Виды договоров. По договору купли-продажи (Глава 30  ГК РФ) продавец обязуется передать вещь (товар) в собственность покупателю, а покупатель обязуется принять товар и уплатить за него определённую денежную сумму (цену). По договору мены (Глава 31) каждая из сторон обязуется передать в собственность другой стороны один товар в обмен на другой. По договору дарения (Глава 32) даритель безвозмездно передаёт одаряемому вещь в собственность, либо имущественное право к себе или к третьему лицу, либо освобождает или обязуется освободить её от имущественной обязанности перед собой или перед третьим лицом. По договору аренды (имущественного найма) (Глава 34)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 По договору найма жилого помещения (Глава 35) одна сторона - собственник жилого помещения или управомоченное им лицо (наймодатель) обязуется предоставить другой стороне (нанимателю) жилое помещение за плату во владение и пользование для проживания в нём.  По договору безвозмездного пользования (ссуды) (Глава 36) ссудодатель обязуется передать или передаёт вещь в безвозмездное временное пользование ссудополучателю, а последний обязуется вернуть вещь в том же состоянии с учётом нормального износа или в состоянии, обусловленном договором. По договору подряда (Глава 37) подрядчик обязуется выполнить по заданию заказчика определённую работу и сдать её результат заказчику, а заказчик обязуется принять результат работы и оплатить его.  По договору возмездного оказания услуг (Глава 39) исполнитель обязуется по заданию заказчика оказать услуги (совершить определённые действия или осуществлять определённую деятельность), а заказчик обязуется оплатить эти услуги. По договору перевозки груза (Глава 40) перевозчик обязуется доставить вверенный ему отправителем груз в пункт назначения и выдать его управомоченному на получение груза лицу (получателю), а отправитель обязуется уплатить за перевозку груза установленную плату. По договору перевозки пассажира пассажир перевозчик обязуется перевезти пассажира в пункт назначения, а пассажир обязуется оплатить установленную плату за проезд (в случае сдачи пассажиром багажа перевозчик обязуется также доставить багаж в пункт назначения и выдать его управомоченному лицу, а пассажир - оплатить провоз багажа). По договору займа (Глава 42) займодавец передаёт в собственность заемщику деньги или другие вещи, определённые родовыми признаками, а заемщик обязуется возвратить займодавцу такую же сумму денег (сумму займа) или равное количество других полученных им вещей того же рода и качества. По договору хранения (Глава 47) хранитель обязуется хранить вещь, переданную её поклажедателем, и возвратить эту вещь в сохранности.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b/>
          <w:b/>
          <w:sz w:val="16"/>
          <w:u w:val="single"/>
          <w:lang w:val="ru-RU"/>
        </w:rPr>
      </w:pPr>
      <w:r>
        <w:rPr>
          <w:rFonts w:cs="Times New Roman" w:ascii="Times New Roman" w:hAnsi="Times New Roman"/>
          <w:b/>
          <w:sz w:val="16"/>
          <w:u w:val="single"/>
          <w:lang w:val="ru-RU"/>
        </w:rPr>
        <w:t>61. Наследственное право как институт гражданского права. Основания наследования.</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1. Наследственное право - институт гражданского права, в котором сосредоточены нормы, регулирующие переход имущества, имущественных и некоторых неимущественных прав граждан после их смерти. Нормы наследственного права содержатся в Основах гражданского законодательства Союза ССР и республик 1991 года (далее - Основы), Гражданском кодексе РСФСР 1964 года, других федеральных законах. Раздел "Наследственное право" предполагается включить в часть третью Гражданского кодекса РФ.</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2. Основания наследования. Статья 153 Основ предусматривает два основания наследования. Наследование имущества умершего гражданина (наследодателя) осуществляется по закону или по завещанию. Наследование по закону имеет место, когда и поскольку оно не изменено завещанием. Основанием открытия наследства является смерть наследодателя (или объявление его умершим), временем открытия наследства - день смерти наследодателя (при объявлении его умершим - день вступления в силу судебного решения или иной день, указанный в судебном решении). Местом открытия наследства является последнее постоянное место жизни наследодателя, а если оно не известно - место нахождения имущества или его основной части. Объектом наследования может быть не только имущество наследодателя, принадлежавшее ему на праве собственности, но и имущественные права наследодателя (авторское право, право пожизненного наследуемого владения земельным участком). Личные неимущественные права, тесно связанные с личностью наследодателя, по наследству, как правило, не переходят.</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3. Наследование по закону. При наследовании по закону круг наследников и порядок распределения между ними имущества определены в законе. Наследование по закону осуществляется в порядке очерёдности, очереди наследования определены статьёй 532 ГК РСФСР и статьёй 154 Основ. Наследниками первой очереди являются дети (в том числе усыновлённые), супруг, родители (усыновители) наследодателя, а также его ребёнок, родившийся после его смерти. Наследниками второй очереди являются братья и сестры умершего, его дед и бабка как со стороны отца, так и со стороны матери. Наследниками третьей очереди являются братья и сестры родителей умершего (дяди и тети наследодателя Наследниками четвёртой очереди являются прадеды и прабабки умершего как со стороны деда, так и со стороны бабки. Наследники одной очереди наследуют в равных долях. Наследники каждой последующей очереди призываются к наследованию только при отсутствии наследников предшествующей очереди, непринятии ими наследства, либо если они лишены наследодателем права наследования. Внуки и правнуки наследодателя, дети братьев и сестер наследодателя (племянники и племянницы наследодателя), дети братьев и сестер родителей наследодателя (двоюродные братья и сестры наследодателя) являются наследниками по закону, если ко времени открытия наследства нет в живых того из их родителей, который был бы наследником; они наследуют поровну в той доле, которая причиталась бы при наследовании по закону их умершему родителю. Наследниками по закону являются также нетрудоспособные лица, состоявшие на иждивении наследодателя не менее года до его смерти, они наследуют наравне с другими наследниками той очереди, которая призывается к наследованию. Усыновленные и их потомство не наследуют после смерти родителей, других его кровных родственников по восходящей линии, а также кровных братьев и сестер усыновлённого. Родители, другие кровные родственники по восходящей линии, а также кровные братья и сестры усыновлённого не наследуют после его смерти либо после смерти его потомства. Статьёй 533 ГК РСФСР установлен особый порядок наследования по закону предметов домашней обстановки и обихода, они переходят к наследникам по закону, проживавшим совместно с наследодателем не менее года, независимо от их очереди и доли в наследстве. Не могут наследовать по закону родители после детей, в отношении которых они были лишены родительских прав и не восстановлены в этих правах, а также родители и совершеннолетние дети наследодателя, злостно уклонявшиеся от обязанностей по содержанию наследодателя (такие обстоятельства должны быть подтверждены в судебном порядке). Не могут наследовать ни по закону, ни по завещанию граждане, которые своими противоправными действиями против наследодателя, его наследников или против исполнения завещания способствовали призванию их к наследству.</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4. Наследование по завещанию. Гражданин может распорядиться своим имуществом на случай смерти (иначе, чем это предусмотрено для наследования по закону) путём составления завещания. При наследовании по завещанию гражданин может оставить всё своё имущество или его часть одному или нескольким гражданам (как входящим, так и не входящим в круг наследников по закону), а также юридическим лицам или государству. Он может в завещании также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1) лишить права наследования одного, нескольких или всех наследников по закону,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2) подназначить наследника (указать другого наследника на случай, если назначенный наследник умрёт до открытия наследства или не примет его),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3) возложить на наследника по завещанию исполнение какого-либо обязательства (завещательный отказ) в пользу одного или нескольких лиц (отказополучателей), которые приобретают право требовать его исполнения (например, на наследника, которому завещается жилой дом, может быть возложено обязательство предоставить другому лицу пожизненное пользование этим домом или его частью),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4) возложить на наследника исполнение каких-либо действий, направленных на осуществление какой-либо общеполезной цели,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5) назначить исполнителя завещания (требуется письменное согласие последнего).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Завещание должно быть совершено в письменной форме и нотариально удостоверено. Статья 541 ГК РСФСР приравнивает к нотариально удостоверенным завещания, удостоверенные определёнными должностными лицами в тех случаях, когда нотариально удостоверить завещание невозможно или крайне затруднительно (завещания пациентов, удостоверенные главными врачами, их заместителями или дежурными врачами, завещания граждан, находящихся на морских судах, удостоверенные капитанами судов, завещания военнослужащих, удостоверенных командиром воинской части и т.п.). Завещатель вправе в любое время изменить или отменить завещание, составив новое завещание (новое завещание отменяет старое полностью или в той части, в которой старое завещание противоречит новому), или подав заявление об отмене завещания в нотариальную контору. Исполнение завещания возлагается на назначенных наследников или на исполнителя завещания. Согласно статье 535 ГК РСФСР необходимые наследники, к числу которых относятся несовершеннолетние и нетрудоспособные дети наследодателя (в том числе усыновленные), а нетрудоспособный супруг, нетрудоспособные родители (усыновители) и иждивенцы наследодателя наследуют, независимо от содержания завещания, не менее двух третей доли, которая причиталась бы каждому из них при наследовании по закону, эта доля называется обязательной долей. Часть имущества, оставшаяся незавещаной, наследуется по закону. Граждане, имеющие вклады в банках, вправе сделать распоряжение банку о выдаче вклада любому лицу в случае их смерти.</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5. Принятие наследства. Для приобретения имущественных прав на имущество наследодателя наследник должен совершить одностороннюю сделку - принять наследство. Не допускается принятие наследства под условием или с оговорками. Статья 546 ГК РСФСР предусматривает два способа принятия наследства: (1) формальный - подать заявление о принятии наследства в нотариальную контору по месту его открытия, (2) неформальный - совершить действия, свидетельствующие о фактическом вступлении во владение имуществом. Наследство, как правило, должно быть принято в течение шести месяцев после его открытия (но в любом случае срок для принятия наследства не может быть меньше трёх месяцев). Принятое наследство признаётся принадлежащим наследнику со времени его открытия. Если наследник умер после открытия наследства, не успев его принять, его наследственные права переходят к его наследникам. Наследник, вступивший во владение наследственным имуществом до явки других наследников, не вправе им распоряжаться, но вправе производить за его счёт определённые необходимые расходы. Наследник вправе в течение шести месяцев со дня открытия наследства отказаться от наследства в пользу других наследников, в пользу других граждан, юридических лиц, государства, подав соответствующее заявление в нотариальную контору (отказ от наследства ни в чью пользу влечёт те же последствия, что и непринятие наследства). В случае лишения наследника права на наследство или непринятия наследства его доля поступает к другим наследникам. Наследник, принявший наследство, отвечает по долгам наследодателя в пределах действительной стоимости перешедшего к нему имущества наследодателя. Кредиторы наследодателя вправе предъявить свои претензии в течение шести месяцев со дня открытия наследства независимо от срока требования по обязательствам, в противном случае они теряют права требования. Законодательство предусматривает такие меры по обеспечению сохранности наследственного имущество, как охрану имущества, назначение хранителя или опекуна имущества. По истечении шести месяцев со дня открытия наследства наследником по их просьбе может быть выдано свидетельство о праве на наследуемое имущество. Раздел наследственного имущества производится по соглашению наследников в соответствии с причитающимися им долями (с завещанием), либо исполнителем завещания, либо в судебном порядке.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b/>
          <w:b/>
          <w:sz w:val="16"/>
          <w:u w:val="single"/>
          <w:lang w:val="ru-RU"/>
        </w:rPr>
      </w:pPr>
      <w:r>
        <w:rPr>
          <w:rFonts w:cs="Times New Roman" w:ascii="Times New Roman" w:hAnsi="Times New Roman"/>
          <w:b/>
          <w:sz w:val="16"/>
          <w:u w:val="single"/>
          <w:lang w:val="ru-RU"/>
        </w:rPr>
        <w:t>62. Семейные правоотношения: субъекты, объекты, основания возникновения и прекращения.</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1. Роль семьи в жизни общества и государства. Семья имеет важнейшее значение как в жизни каждого человека, так и в жизни общества в целом. Семья выполняет важнейшие социальные функции. Благополучие общества во многом зависит от благополучия семьи и развития семейных отношений.</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В соответствии с Конституцией РФ семья, материнство, отцовство и детство в Российской Федерации находятся под защитой государства. Семейное законодательство исходит из необходимости укрепления семьи, построения семейных отношений на чувствах взаимной любви и уважения, взаимопомощи и ответственности перед семьёй всех её членов, недопустимости произвольного вмешательства кого-либо в дела семьи, обеспечения беспрепятственного осуществления членами семьи своих прав, возможности судебной защиты этих прав.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2. Понятия семьи, семейных отношений. Семья - союз лиц, основанный на браке, родстве, принятии детей на воспитание, характеризующийся общностью жизни, интересов, взаимной заботой. В семейном законодательстве отсутствует определение семьи, а Федеральный закон "О прожиточном минимуме в РФ" (1997) приводит следующее определение: "семья - лица, связанные родством и (или) свойством, совместно проживающие и ведущие совместное хозяйство". Членами семьи могут быть супруги, родители и дети, а также другие лица (например, усыновители и усыновленные). Естественным "ядром" семьи является брак, но родственные отношения или принятие детей на воспитание также могут образовывать семью.</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Далеко не все семейные отношения регулируются правом и приобретают форму правоотношений. Многие личные отношения супругов (например, любовные взаимоотношения супругов), отношения родителей и детей (особенности воспитания), отношения родственников носят индивидуальный характер и не могут регулироваться правовыми нормами. Они могут регулироваться моральными и иными социальными нормами либо вообще не регулироваться социальными нормами. К семейным правоотношениям относятся личные неимущественные и связанные с ними имущественные отношения, возникающие из брака, родства, усыновления, а также принятия детей на воспитание, урегулированные нормами семейного права. Регулирование семейных отношений осуществляется в соответствии с принципами добровольности брачного союза мужчины и женщины, равенства прав супругов в семье, разрешения внутрисемейных вопросов по взаимному согласию, приоритета семейного воспитания детей, заботы об их благосостоянии и развитии, обеспечении приоритетной защиты прав и интересов несовершеннолетних и нетрудоспособных членов семьи. Семейные правоотношения регулируются семейным законодательством. Семейное законодательство устанавливает условия и порядок вступления в брак, прекращения брака и признания его недействительным, регулирует неимущественные и имущественные отношения между членами семьи: супругами, родителями и детьми (усыновителями, усыновлёнными), а также между другими родственниками и иными лицами, а также определяет формы и порядок устройства в семью детей, оставшихся без попечения родителей. Семейное законодательство находится в совместном ведении Российской Федерации и субъектов РФ и состоит из Семейного кодекса РФ (1995), принятых в соответствии с ним других федеральных законов, а также законов субъектов РФ.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3. Семейные правоотношения: субъекты, объекты, содержание, основания возникновения и прекращения. Субъектами семейных правоотношений являются члены семьи, супруги (мужчина и женщина, заключившие брак), родственники (лица, происходящие один от другого, либо имеющие общего предка), усыновители и усыновлённые, фактические воспитатели и воспитанники, отчимы, мачехи, пасынки, падчерицы. Объектами семейных правоотношений являются действия членов семьи (субъектов семейных правоотношений), а также вещи. Содержанием семейных правоотношений являются их права и обязанности имущественного и неимущественного характера. Основаниями возникновения (а также изменения и прекращения) семейных правоотношений являются юридические факты - действия (например, заключение брака) и события (например, рождение ребёнка).</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4. Брак: понятие, порядок и условия заключения. Брак - добровольный равноправный союз мужчины и женщины, заключённый в установленном порядке с целью создания семьи. Право на заключение брака и создание семьи провозглашается Всеобщей декларацией прав человека и закрепляется во многих международных договорах о правах человека, однако оно не воспроизводится в Конституции. Порядок и условия заключения брака установлены главой 3 Семейного кодекса РФ. Брак заключается в органах записи актов гражданского состояния и регистрируется как акт гражданского состояния. Брак заключается в личном присутствии лиц, вступающих в брак, по истечении месяца со дня подачи заявления. При наличии уважительных причин этот срок может быть сокращён (вплоть до регистрации брака в день подачи заявления) либо увеличен (не более чем на месяц). Для заключения брака необходимы взаимное добровольное согласие мужчины и женщины, вступающих в брак, и достижение ими брачного возраста, а также отсутствие обстоятельств, препятствующих заключению брака. Брачный возраст устанавливается в восемнадцать лет. При наличии уважительных причин брак может быть заключён и до достижения брачного возраста. Не допускается заключение брака между лицами, из которых хотя бы одно уже состоит в другом зарегистрированном браке, близкими родственниками, то есть родственниками по прямой восходящей и нисходящей линии - родителями и детьми, дедушкой, бабушкой и внуками, а также полнородными и неполнородными (имеющими общего отца или общую мать) братьями и сёстрами, усыновителями и усыновлёнными, а также лицами, из которых хотя бы одно признано судом недееспособным вследствие психического расстройства.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5. Прекращение брака. Брак прекращается вследствие смерти (или объявления судом умершим) одного из супругов. Брак может быть прекращён путём его расторжения (развода) по заявлению одного или обоих супругов (а также по заявлению опекуна супруга, признанного недееспособным). Расторжение брака производится в органах записи актов гражданского состояния либо в судебном порядке. Расторжение брака производится в органах записи актов гражданского состояния по истечении месяца со дня подачи заявления при взаимном согласии супругов, не имеющих общих несовершеннолетних детей, а также по заявлению одного из супругов, если другой супруг признан судом недееспособным, безвестно отсутствующим, либо осуждён за совершение преступления к лишению свободы на срок свыше трёх лет. Расторжение брака регистрируется как акт гражданского состояния. Расторжение брака производится в судебном порядке при наличии общих несовершеннолетних детей или при отсутствии согласия одного из супругов на расторжение брака (за исключением рассмотренных выше случаев). Расторжение брака в судебном порядке производится, если судом установлено, что дальнейшая совместная жизнь супругов и сохранение семьи невозможны. При рассмотрении дела о расторжении брака при отсутствии согласия одного из супругов суд вправе принять меры к примирению супругов, вправе отложить разбирательство дела, назначив супругам срок для примирения в пределах трёх месяцев. Расторжение брака производится, если меры по примирению супругов оказались безрезультатными и супруги либо один из них настаивают на расторжении брака. При наличии взаимного согласия супругов на расторжение брака (либо по требованию одного из супругов при отсутствии возражений у другого) суд расторгает брак без выяснения мотивов развода. При расторжении брака в судебном порядке суд определяет, с кем из родителей будут проживать несовершеннолетние дети, определяет порядок выплаты и размер средств на содержание детей (алименты), нетрудоспособного нуждающегося супруга (содержание), производит раздел имущества, находящегося в совместной собственности. В случае явки супруга, объявленного судом умершим или признанного судом безвестно отсутствующим, брак может быть восстановлен по совместному заявлению супругов, если только другой супруг не заключил новый брак.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6. Недействительность брака. Брак может быть признан недействительным при нарушении условий заключения брака (таких, как взаимное добровольное согласие, достижение брачного возраста), при наличии обстоятельств, препятствующих заключению брака (близкое родство, отношения усыновления, недееспособность), при сокрытии одним из лиц, вступающих в брак, от другого лица наличия венерической болезни или ВИЧ-инфекции, а также в случае заключения фиктивного брака (то есть если супруги или один из них зарегистрировали брак без намерения создать семью). Брак признаётся недействительным судом по требованию (в зависимости от оснований недействительности брака) супруга, права которого нарушены, несовершеннолетнего супруга, его родителей (лиц, их заменяющих), опекуном недееспособного супруга, супругом по предыдущему нерасторгнутому браку, других лиц, права которых нарушены заключением такого брака, органа опеки и попечительства, прокурора. Брак признаётся недействительным со дня его заключения, он не порождает прав и обязанностей супругов. К имуществу, приобретённому совместно лицами, брак которых признан недействительным, как правило, применяются положения о долевой собственности. Брачный договор, как правило, признаётся недействительным. При вынесении решения о недействительности брака суд вправе признать за добросовестным супругом (супругом, права которого нарушены заключением брака) право на получение от другого супруга содержания, произвести раздел имущества как при расторжении брака, признать действительным брачный договор полностью или частично. Добросовестный супруг вправе требовать возмещения причинённого морального и материального вреда, вправе сохранить избранную при государственной регистрации заключения брака фамилию.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7. Права и обязанности супругов. Каждый из супругов свободен в выборе рода занятий, профессии, мест пребывания и жительства. Вопросы материнства, отцовства, образования детей и другие вопросы жизни семьи решаются супругами совместно, исходя их принципа равенства супругов. Супруги обязаны строить свои отношения в семье на основе взаимоуважения и взаимопомощи, содействовать благополучию и укреплению семьи, заботиться о благосостоянии и развитии своих детей. При заключении брака супруги по своему желанию выбирают при заключении брака фамилию одного из них в качестве общей фамилии, либо каждый из супругов сохраняют свою добрачную фамилию, либо общая фамилия образуется путём соединения фамилий супругов.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Законный режим имущества супругов действует, если брачным договором не установлено иное. Законным режимом имущества супругов является режим их совместной собственности, при этом имущество, нажитое супругами во время брака, является их совместной собственностью, а владение, пользование и распоряжение общим имуществом осуществляется по обоюдному согласию супругов. Брачным договором супруги вправе изменить установленный законом режим совместной собственности, установить режим совместной, долевой или раздельной собственности супругов (договорной режим имущества супругов) на всё имущество супругов, на его отдельные виды или на имущество каждого из супругов. Брачный договор заключается в письменной форме и подлежит нотариальному удостоверению. Супруги обязаны материально поддерживать друг друга, а в случае отказа от такой поддержки и отсутствия соглашения между супругами об уплате алиментов нетрудоспособный нуждающийся супруг, жена в период беременности и в течение трёх лет со дня рождения общего ребёнка, а также нуждающийся супруг, осуществляющий уход за общим ребёнком-инвалидом, вправе требовать предоставления алиментов в судебном порядке.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b/>
          <w:b/>
          <w:sz w:val="16"/>
          <w:u w:val="single"/>
          <w:lang w:val="ru-RU"/>
        </w:rPr>
      </w:pPr>
      <w:r>
        <w:rPr>
          <w:rFonts w:cs="Times New Roman" w:ascii="Times New Roman" w:hAnsi="Times New Roman"/>
          <w:b/>
          <w:sz w:val="16"/>
          <w:u w:val="single"/>
          <w:lang w:val="ru-RU"/>
        </w:rPr>
        <w:t>63. Права и обязанности родителей и детей.</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1. Основания для возникновения прав и обязанностей родителей и детей. Права и обязанности родителей и детей основываются на происхождении детей. Происхождение ребёнка от матери (материнство) и происхождение ребёнка от отца (отцовство) устанавливаются органами записи гражданского состояния или в судебном порядке. Усыновление (удочерение) осуществляется судом, усыновители и усыновлённые в своих правах и обязанностях приравниваются к родственникам по происхождению.</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2. Права несовершеннолетних детей. Ребёнком считается лицо, не достигшее 18 лет (совершеннолетия). Каждый ребёнок имеет право жить и воспитываться в семье (насколько это возможно), право знать своих родителей, право на их заботу, на совместное с ними проживание (кроме случаев, когда это явно противоречит их интересам), на воспитание своими родителями, на обеспечение его интересов, на всестороннее развитие, на уважение его человеческого достоинства. Ребёнок имеет право на общение с обоими родителями, дедушкой, бабушкой, братьями, сёстрами, иными родственниками. Ребёнок имеет право на защиту своих прав и законных интересов, на защиту от злоупотреблений со стороны родителей (лиц, их заменяющих). Ребёнок вправе выражать своё мнение в семье при решении любого вопроса, затрагивающего его интересы, а также быть заслушанным в ходе судебного или административного разбирательства. Ребёнок имеет право на имя, отчество и фамилию. Ребёнок имеет право на получение содержания от своих родителей и других членов семьи в порядке и размерах, установленных Семейным кодексом РФ. Семейное законодательство не устанавливает обязанностей несовершеннолетних детей.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3. Права, обязанности и ответственность родителей. Родители имеют равные права и несут равные обязанности в отношении своих детей. Родители имеют право и обязаны воспитывать своих детей. Родители несут ответственность за воспитание и развитие своих детей, они обязаны заботиться о здоровье, физическом, психическом, духовном и нравственном развитии своих детей, обеспечить получение детьми основного общего образования. Родители имеют преимущественное право на воспитание своих детей перед всеми другими лицами. Родители являются законными представителями детей, выступают в защиту их прав и интересов (кроме случаев, когда между интересами родителей и детей имеются противоречия). Родительские права не могут осуществляться в противоречии с интересами детей, обеспечение интересов детей должно быть предметом основной заботы их родителей. Родители не вправе причинять вред физическому и психическому здоровью, нравственному развитию детей. Способы воспитания детей должны исключать пренебрежительное, жестокое, грубое, унижающее человеческое достоинство обращение, оскорбление и эксплуатацию детей. Родители, уклоняющиеся от выполнения своих обязанностей или злоупотребляющие своими родительскими правами, а также больные алкоголизмом или наркоманией, могут быть в судебном порядке лишены родительских прав, что не освобождает их от обязанности содержать своего ребёнка. Кроме того, неисполнение или ненадлежащее исполнение обязанностей по воспитанию несовершеннолетнего родителем (а также усыновителем, опекуном, педагогом и иным воспитателем) влечёт уголовную ответственность по статье 156 УК РФ. Суд может в интересах ребёнка принять решение об отобрание ребёнка у родителей или одного из них (об ограничении родительских прав) в тех случаях, когда оставление ребёнка с родителями опасно для ребёнка, в том числе и по обстоятельств, от родителей не зависящих. При непосредственной угрозе жизни или здоровью ребёнка орган опеки и попечительства (орган местного самоуправления) вправе немедленно отобрать ребёнка у родителей или иных лиц, на попечении которых он находится.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4. Алиментные обязательства родителей и детей. Родители обязаны содержать своих несовершеннолетних детей, порядок и форма предоставления содержания определяется родителями самостоятельно. Если родители не предоставляют содержание своим несовершеннолетним детям, средства на содержание (алименты) взыскиваются в судебном порядке. При отсутствии соглашения родителей об уплате алиментов алименты на несовершеннолетних детей взыскиваются судом с их родителей ежемесячно в размере: на одного ребёнка - одной четверти, на двух детей - одной трети, на трёх и более детей - половины заработка и (или) иного дохода родителей (при наличии заслуживающих внимания обстоятельств размер этих долей может быть изменён). Родители также обязаны содержать нетрудоспособных совершеннолетних детей, нуждающихся в помощи. Трудоспособные совершеннолетние дети обязаны содержать своих нетрудоспособных нуждающихся в помощи родителей и заботиться о них. Злостное уклонение родителя от уплаты по решению суда средств на содержание несовершеннолетних детей, совершеннолетних нетрудоспособных детей, а также злостное уклонение совершеннолетних трудоспособных детей от уплаты по решению суда средств на содержание нетрудоспособных родителей влечёт уголовную ответственность по статье 157 УК РФ.</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5. Усыновление (удочерение). Органы опеки и попечительства (органы местного самоуправления) выявляют детей, оставшихся без попечения родителей (в случае смерти родителей, лишения родительских прав, ограничения в родительских правах, признания родителей недееспособными, болезни родителей, длительного отсутствия родителей, уклонения родителей от воспитания детей или от защиты их прав и интересов), ведут учёт таких детей, и, исходя из конкретных обстоятельств утраты попечения родителей, избирают формы устройства детей, оставшихся без попечения родителей. Дети, оставшиеся без попечения родителей, подлежат передаче на воспитание в семью - на усыновление (удочерение), под опеку (попечительство), или в приёмную семью, а при отсутствии такой возможности - в учреждения всех типов для детей-сирот или детей, оставшихся без попечения родителей. Учёт детей, подлежащих усыновлению, и учёт лиц, желающих усыновить детей, осуществляются в установленном порядке. Усыновление (или удочерение) допускается в отношении несовершеннолетних детей и только в их интересах. Усыновление производится судом по заявлению лиц (лица), желающих усыновить ребёнка, в порядке особого производства в соответствии с гражданским процессуальным законодательством. Усыновителями могут быть совершеннолетние лица обоего пола (за исключением лиц, признанных недееспособными, ограниченно дееспособными, лишенных родительских прав, ограниченных в родительских правах, отстранённых от обязанностей опекуна или попечителя, бывших усыновителей, а также лиц, не способных по состоянию здоровья осуществлять родительские права). Совместно усыновить ребёнка могут только супруги, а при усыновлении ребёнка одним из супругов требуется согласие другого супруга. Усыновление братьев и сестёр разными лицами не допускается (кроме случаев, когда оно отвечает интересам детей). Разница в возрасте между усыновителем, не состоящем в браке, и усыновляемым ребёнком, должна быть не менее шестнадцати лет. Для усыновления ребёнка по общему правилу требуется согласие родителей (однако, если родители неизвестны, безвестно отсутствуют, признаны судом недееспособными, лишены родительских прав либо более шести месяцев уклоняются от воспитания и содержания ребёнка, их согласия не требуется). Для усыновления ребёнка, достигшего десяти лет, необходимо его согласие (кроме случаев, когда ребёнок считает усыновителя своим родителем). Усыновлённые дети и их потомство по отношению к усыновителям и их родственникам, а усыновители и их родственники по отношению к усыновлённым детям и их потомству приравниваются в личных неимущественных и имущественных правах и обязанностях к родственникам по происхождению. Усыновлённые дети, как правило, утрачивают личные неимущественные и имущественные права и освобождаются от обязанностей по отношению к своим родителям и другим родственникам. Тайна усыновления охраняется законом. За усыновлённым ребёнком сохраняются фамилия, имя, отчества, но по просьбе усыновителя они могут быть изменены. Для обеспечения тайны усыновления могут быть также изменены дата и место рождения ребёнка. Усыновление может быть отменено судом в случаях, если усыновители уклоняются от выполнения родительских обязанностей, злоупотребляют родительскими правами, жестоко обращаются с усыновлённым ребёнком либо больны хронических алкоголизмом или наркоманией.</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b/>
          <w:b/>
          <w:sz w:val="16"/>
          <w:u w:val="single"/>
          <w:lang w:val="ru-RU"/>
        </w:rPr>
      </w:pPr>
      <w:r>
        <w:rPr>
          <w:rFonts w:cs="Times New Roman" w:ascii="Times New Roman" w:hAnsi="Times New Roman"/>
          <w:b/>
          <w:sz w:val="16"/>
          <w:u w:val="single"/>
          <w:lang w:val="ru-RU"/>
        </w:rPr>
        <w:t>64. Понятие административного права. Кодекс об административных правонарушениях.</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1. Понятие, предмет, метод административного права. Административное право является одной из основных отраслей системы права наряду с конституционным, гражданским и уголовным правом. Административное право представляет собой совокупность правовых норм, регулирующих административно-правовые отношения (которые составляют предмет административного права). Система административно-правовых отношений имеет неоднородный характер и включает в себя следующие составные части: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1) общественные отношения, связанные с деятельностью исполнительных органов при осуществлении государственного управления и государственного контроля (а также с деятельностью органов местного самоуправления и общественных объединений, связанной с реализацией властных полномочий, которыми они наделены государством)</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2) внутриорганизационные отношения всех (законодательных, исполнительных, судебных и иных) государственных органов, охватывающие, государственную службу, делопроизводство, обеспечение деятельности и т.п.</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3) деятельность судов, исполнительных и иных государственных органов, органов местного самоуправления по рассмотрению дел об административных правонарушениях, а также иные охранительные отношения, регулируемые законодательством об административных правонарушениях.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Центральное место в системе административно-правовых отношений занимают управленческие правоотношения, связанные с осуществлением государственного управления (регулирования) органами исполнительной власти.</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Для административного права характерен императивный метод правового регулирования. Для данного метода характерны иерархичность и подчинённость, государственно-властные отношения, императивный характер норм и предписаний. Субъектами административного права и административно-правовых отношений являются граждане, юридические лица, государственные органы, должностные лица.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Административно-правовой статус гражданина включает четыре элемента: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1) правовой статус личности - совокупность неотъемлемых прав, свобод и обязанностей,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2) правовой статус гражданина - совокупность прав и обязанностей, вытекающих из гражданства,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3) социальный элемент, социально-правовой статус, связанный с родом занятий и иными обстоятельствами (рабочий, служащий, учащийся, пенсионер и т.п.),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4) особый статус, приобретаемый по желанию (водитель, охотник, турист и т.п.).</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2. Система административного права. Административное право огромно по объёму и разнообразно по содержанию, единой кодификации административного права не существует, а его нормы содержатся в самых различных законах и подзаконных актах. Согласно Конституции РФ административное и административно-процессуальное законодательство находится в совместном ведении РФ и субъектов РФ. Однако единого, универсального административного процесса также не существует. Многие нормы административного права базируются на Конституции РФ и нормах конституционного права. Деятельность органов исполнительной власти регулируется Федеральным конституционным законом "О Правительстве РФ", Федеральным законом "Об общих принципах организации законодательных (представительных) и исполнительных органов государственной власти субъектов РФ", Указом Президента РФ "О структуре федеральных органов исполнительной власти", положениями о федеральных органах исполнительной власти (утверждаются Президентом РФ или Правительством РФ), другими законами и подзаконными актами. Некоторые законы регулируют определённые сферы и виды государственного управления, например, Федеральный закон "О лицензировании отдельных видов деятельности". Государственная служба регулируется Федеральным законом "Об основах государственной службы РФ", другими законами и подзаконными актами. Различные разрешительные и регистрационные режимы регулируются Законами РФ "О государственной границе РФ", "О праве граждан на свободу передвижения, выбор места пребывания и жительства в пределах РФ", "О чрезвычайном положении", другими федеральными законами, другими нормативными правовыми актами. С административным правом тесно связано финансовое право.</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3. Кодекс об административных правонарушениях. Кодекс РСФСР об административных правонарушениях принят 24 июня 1984 года и введён в действие с 1 января 1985 года Постановлением Верховного Совета РСФСР. Кодекс устанавливает общие принципы административной ответственности, порядок привлечения к административной ответственности и наложения административных взысканий, подведомственность, порядок рассмотрения дел об административных правонарушениях и исполнения наложенных административных взысканий. Кодекс также предусматривает составы административных правонарушений и соответствующие санкции. За время его действия в него было внесено несколько десятков изменений и дополнений. В настоящее время Кодекс не полностью отвечает изменившимся общественным отношениям. Он не вполне соответствует современным принципам федерализма (и многим другим конституционным принципам), не предусматривает административную ответственность юридических лиц, не учитывает многие варианты общественно опасного поведения в новых экономических условиях (и наоборот, многие деяния утратили общественную опасность, но административная ответственность за них не устранена). В настоящее время Федеральным Собранием рассматривается новый Кодекс Российской Федерации об административных правонарушениях. Правовые нормы об административных правонарушениях содержатся также в других федеральных законах, в законах субъектов РФ.</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b/>
          <w:b/>
          <w:sz w:val="16"/>
          <w:u w:val="single"/>
          <w:lang w:val="ru-RU"/>
        </w:rPr>
      </w:pPr>
      <w:r>
        <w:rPr>
          <w:rFonts w:cs="Times New Roman" w:ascii="Times New Roman" w:hAnsi="Times New Roman"/>
          <w:b/>
          <w:sz w:val="16"/>
          <w:u w:val="single"/>
          <w:lang w:val="ru-RU"/>
        </w:rPr>
        <w:t>65. Административная ответственность: понятие, основания. Виды административных взысканий и порядок их наложения.</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1. Понятие и признаки административного правонарушения. Административным правонарушением (проступком) является посягающее на государственную или общественный порядок, собственность, порядок управления противоправное виновно совершённое действие либо бездействие (деяние), за которое законодательством предусмотрена административная ответственность.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Основные признаки административного правонарушения, следующие из определения:</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1) совершение в форме деяния - действия или бездействия,</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2) противоправность деяния (противоправное действие нарушает правовые запреты, противоправное бездействие выражается в неисполнении юридических обязанностей),</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3) виновное совершение (применительно к физическим лицам означает умышленное или неосторожное совершение),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4) административная ответственность (устанавливается Кодексом об административных правонарушениях, другими федеральными законами и законами субъектов РФ).</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Общественная опасность административного правонарушения определяет сущность административного правонарушения и выражается в том, что оно, посягая на охраняемые законом общественные отношения, причиняет этим отношениям вред или создаёт угрозу причинения вреда (существует и такая точка зрения, что общественная опасность свойственна лишь преступлениям, а административным правонарушениям - лишь "общественная вредность"). Субъектом административного правонарушения может быть как гражданин, достигший 16 лет (и не находившийся в состоянии невменяемости), так и юридическое лицо (административная ответственность юридических лиц предусматривается лишь некоторыми законами). Налоговые и некоторые иные виды правонарушений в принципе производны от административных правонарушений, хотя и рассматриваются законодательством как самостоятельные виды правонарушений.</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2. Понятие и основания административной ответственности. Административная ответственность представляет собой негативную реакцию государства на совершение административного правонарушения и реализацию административно-правовых санкций, в виде применения к правонарушителю мер государственного воздействия (административного принуждения). Мерой государственного воздействия на правонарушителя является наложение дисциплинарного взыскания. Основанием административной ответственности является совершение административного правонарушения деликтоспособным физическим лицом, а в случаях, предусмотренных законом - также и юридическим лицом. Не подлежит административной ответственности лицо, совершившее действие, за которое законодательством предусмотрена административная ответственность, в состоянии необходимой обороны или крайней необходимости, если при этом не превышены пределы необходимой обороны либо крайней необходимости. Такие действия не считаются общественно опасными (в состоянии крайней необходимости общественная польза превышает общественный вред) и не являются противоправными. Административная ответственность также не наступает, если деяние является преступлением и влечёт наступление уголовной ответственности. Не подлежит уголовной ответственности также лицо, которое во время совершения противоправного деяния находилось в состоянии невменяемости (не могло давать себе отчёт в своих действиях вследствие какого-либо болезненного состояния) либо не достигло возраста административной ответственности к этому времени. Для военнослужащих и некоторых других категорий служащих и работников административная ответственность за совершение административного правонарушения заменяется дисциплинарной ответственностью. Налоговая ответственность, предусмотренная Налоговым кодексов РФ и некоторые другие виды юридической ответственности, предусмотренные законодательством РФ, сходны с административной ответственностью (а в некоторых источниках рассматриваются как разновидности административной ответственности). Налоговая Нав</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3. Виды административных взысканий. Административное взыскание является мерой административной ответственности и применяется в целях воспитания правонарушителя в духе соблюдения законов, а также предупреждения совершения правонарушения как самим правонарушителем (частная превенция), так и другими лицами (общая превенция). За совершение административных правонарушений могут применяться следующие административные взыскания, предусмотренные статьёй 24 КоАП РСФСР: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1) предупреждение (выносится письменно),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2) штраф (устанавливается, как правило, в размере от одной десятой до ста минимальных размеров оплаты труда, а в некоторых случаях - и в большем размере) ,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3) возмездное изъятие предмета, явившегося орудием совершения или непосредственным объектом административного правонарушения,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4) конфискация такого предмета,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5) лишение специального права, предоставленного данному гражданину (права управления транспортными средствами, права охоты, права на эксплуатацию радиоэлектронных средств или высокочастотных устройств, применяется на срок от 15 дней до 3 лет за грубое или систематическое нарушение порядка пользования этим правом),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6) исправительные работы (назначаются судьёй на срок от 15 дней до двух месяцев, отбываются по месту постоянной работы с удержанием до 20 процентов заработка в доход государства, по сути - видоизменённый штраф)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7) административный арест (устанавливается и применяется лишь в исключительных случаях на срок до 15 суток, назначается районным судом или мировым судьёй)</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8) административное выдворение за пределы РФ иностранного гражданина или лица без гражданства (применяется при незаконном въезде в РФ).</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КоАП РСФСР предусматривает ряд ограничений применения административных взысканий. Например, административный арест не может применяться к несовершеннолетним, женщинам, имеющим детей в возрасте до 12 лет, беременным женщинам, инвалидам первой и второй групп.</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4. Порядок наложения административных взысканий. Взыскание за административное правонарушение налагается уполномоченным органом в соответствии с КоАП РСФСР и другими законами об административных правонарушениях при рассмотрении дела об административном правонарушении. О совершении административного правонарушения, как правило, составляется протокол. О вынесении административного взыскания, как правило, выносится постановление. Взыскание налагается в пределах, установленных Кодексом или другим нормативным правовым актом (законом), предусматривающим административную ответственность. При наложении взыскания учитываются характер совершённого правонарушения, личность правонарушителя, степень его вины, имущественное положение, а также обстоятельства, смягчающие ответственность (например, устранение причинённого вреда, совершение правонарушения несовершеннолетним) и отягчающие ответственность (например, продолжение противоправного деяния, несмотря на требования уполномоченных лиц прекратить его, совершение правонарушения группой лиц).</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5. Органы, уполномоченные рассматривать дела об административных правонарушениях. Дела об административных правонарушениях рассматриваются судами (районными судами, гарнизонными военными судами, мировыми судьями), органами внутренних дел (милиции), другими уполномоченными государственными органами (и их должностными лицами), органами местного самоуправления, а также административными комиссиями и комиссиями по делам несовершеннолетних. Подведомственность дел об административных правонарушениях устанавливается законодательством. От имени органов внутренних дел (милиции) и других государственных органов рассматривают дела об административных правонарушениях и налагают административные взыскания уполномоченные должностные лица. Коллегиальные органы рассматривают дела об административных правонарушениях на заседаниях, а должностные лица - при исполнении служебных обязанностей. Постановление по делу об административном правонарушении может быть обжаловано в вышестоящий орган (вышестоящему должностному лицу), в суд, а также опротестовано прокурором.</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6. Административная ответственность за мелкое хулиганство. В соответствии со статьёй 158 КоАП РСФСР мелкое хулиганство (нецензурная брань в общественных местах, оскорбительное приставание к гражданам, другие подобные действия, нарушающие общественный порядок и спокойствие граждан) влекут наложение штрафа в размере от одной десятой до одной второй минимального размера оплаты труда (штраф рассчитывается в соответствии с Законом РФ "О порядке перерасчёта размеров штрафов, установленных Кодексом РСФСР об административных правонарушениях" (1992) и Федеральным законом "О минимальном размере оплаты труда" (2000) исходя не из установленного минимального размера оплаты труда или установленных фиксированных размеров, а исходя из установленной базовой суммы в размере 100 рублей, в данном случае - от 10 до 50 рублей), или исправительные работы на срок от одного до двух месяцев с удержанием 20 процентов заработка (по сути - видоизменённый штраф), а если с учётом личности применение этих мер будет признано недостаточным - административный арест на срок до 15 суток.</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7. Нарушения правил движения и эксплуатации транспорта. Глава 10 КоАП РСФСР устанавливает административную ответственность за различные административные правонарушения на транспорте, в области дорожного хозяйства и связи, в частности за нарушение правил, обеспечивающих безопасность на железнодорожном транспорте, например, за переход железнодорожных путей в неустановленном месте (ст.103), нарушение правил пользования средствами железнодорожного транспорта, например, за самовольный проезд в грузовых поездах (ст. 104), нарушение правил безопасности полётов (ст.105), нарушение правил эксплуатации судов (ст.111), курение и нарушение пожарной безопасности на транспорте (статьи 112-2, 113), нарушение правил регистрации и эксплуатации транспортных средств (ст.114), нарушение правил дорожного движения водителями (ст.115), пешеходами и иными участниками дорожного движения (ст.122), управление транспортными средствами лицами, не имеющими права управления ими либо находящимися в состоянии опьянения (статьи 117, 119, 120), безбилетный проезд (ст.128). Наиболее распространённой санкцией за такие правонарушения является штраф. За некоторые административные правонарушения на транспорте, представляющие наибольшую общественную опасность (за управление транспортными средствами в состоянии опьянения, движение через железнодорожный переезд при закрытом или закрывающемся шлагбауме, при запрещающем сигнале светофора, при запрещающем сигнале дежурного по переезду, за остановку либо стоянку на железнодорожном переезде, а также за нарушения, повлекшие причинения лёгких телесных повреждений), предусматривается лишение права управления транспортными средствами на определённый срок.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b/>
          <w:b/>
          <w:sz w:val="16"/>
          <w:u w:val="single"/>
          <w:lang w:val="ru-RU"/>
        </w:rPr>
      </w:pPr>
      <w:r>
        <w:rPr>
          <w:rFonts w:cs="Times New Roman" w:ascii="Times New Roman" w:hAnsi="Times New Roman"/>
          <w:b/>
          <w:sz w:val="16"/>
          <w:u w:val="single"/>
          <w:lang w:val="ru-RU"/>
        </w:rPr>
        <w:t>66. Понятие уголовного права. Уголовный кодекс и его структура.</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1. Понятие уголовного права. Уголовное право как отрасль права представляет собой совокупность юридических норм, установленных высшими органами государственной власти, которые определяют преступность и наказуемость деяний, основания уголовной ответственности, цели наказания и систему наказаний, общие начала их условия и назначения, а также освобождение от уголовной ответственности и наказания.</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2. Уголовное законодательство РФ находится в ведении РФ, и состоит из Уголовного кодекса РФ. Действующий Уголовный кодекс РФ принят Государственной Думой 24 мая 1996 года, одобрен Советом Федерации 5 июня 1996 года, подписан Президентом РФ 13 июня 1996 года (регистрационный номер №63-ФЗ) и введён в действие федеральным законом с 1 января 1997 года. Уголовный кодекс РФ основывается на Конституции РФ, общепризнанных принципах и нормах международного права. Новые законы, предусматривающие уголовную ответственность, подлежат включению в Уголовный кодекс РФ. Федеральные законы, содержащие нормы уголовного права, обычно принимаются в виде изменений и дополнений к УК РФ, в 1998-99 годах принято 9 таких законов. В 2001 году в Уголовный кодекс РФ неоднократно вносились изменения и дополнения.</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3. Задачи Уголовного кодекса определены статьёй 2. Задачами УК РФ являются охрана прав и свобод человека и гражданина, собственности, общественного порядка и общественной безопасности, окружающей среды, конституционного строя РФ от преступных посягательств, обеспечение мира и безопасности человечества, а также предупреждение правонарушений. Для осуществления этих задач УК РФ устанавливает основание и принципы уголовной ответственности, определяет какие опасные для личности, общества или государства деяния признаются преступлениями, устанавливает виды наказания и иные меры уголовно-правового характера за совершение преступлений.</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4. Структура Уголовного кодекса. Уголовный кодекс РФ состоит из Общей и Особенной частей, объединяющих 12 разделов, 34 главы и 363 статьи (из них 3 введены дополнениями). Содержание Общей части составляют общие положения и принципы уголовного права. Общая часть состоит из 6 разделов, 15 глав, 104 статей. Раздел 1 - Уголовный закон - включает главу 1 "Задачи и принципы УК РФ", главу 2 "Действие уголовного закона во времени и пространстве". Раздел 2 - Преступление - содержит главу 3 "Понятие преступления и виды преступлений", главу 4 "Лица, подлежащие уголовной ответственности", главу 5 "Вина", главу 6 "Неоконченное преступление", главу 7 "Соучастие в преступлении", главу 8 "Обстоятельства, исключающие преступность деяния". Раздел 3 - Наказание - включает главу 9 "Понятие и цели наказания. Виды наказаний", главу 10 "Назначение наказаний". Раздел 4 - Освобождение от уголовной ответственности и от наказания" включает главу 11 "Освобождение от уголовной ответственности", главу 12 "Освобождение от наказания", главу 13 "Амнистия. Помилование. Судимость". Раздел 5 - Уголовная ответственность несовершеннолетних - содержит главу 14. Раздел 6 - Принудительные меры медицинского характера - содержит одноимённую главу 15. Особенная часть содержит описание отдельных видов преступлений и установленных за их совершение наказаний, состоит из 6 разделов, 19 глав и 230 статей. Раздел 7 - Преступления против личности - открывает Особенную часть и содержит главу 16 "Преступления против жизни и здоровья", главу 17 "Преступления против свободы, чести и достоинства личности", главу 18 "Преступления против половой неприкосновенности и половой свободы личности", главу 19 "Преступления против конституционных прав и свобод человека и гражданина", главу 20 "Преступления против семьи несовершеннолетних". Раздел 8 - Преступления в сфере экономики - включает главу 21 "Преступления против собственности", Главу 22 "Преступления в сфере экономической деятельности", Главу 23 "Преступления против интересов службы в коммерческих и иных организациях". Раздел 9 - Преступления против общественной безопасности и общественного порядка - включает главу 24 "Преступления против общественной безопасности", главу 25 "Преступления против здоровья населения и общественной нравственности", главу 26 "Экологические преступления", главу 27 "Преступления против эксплуатации движения и эксплуатации транспорта", Главу 28 "Преступления в сфере компьютерной информации". Раздел 10 - Преступления против государственной власти - включает главу 29 "Преступления против основ конституционного строя и безопасности государства", главу 30 "Преступления против государственной власти, интересов государственной службы и службы в органах местного самоуправления", главу 31 "Преступления против правосудия", главу 32 "Преступления против порядка управления". Раздел 11 - Преступления против военной службы - содержит одноимённую главу 33. Раздел 12 - Преступления против мира и безопасности человечества - содержит одноимённую главу 34. Статьи Особенной части содержат описания конкретных составов преступлений и подразделяются на части, указывающие разновидности состава, определяет простые и квалифицированные составы. Нормы Особенной части состоят из диспозиций, описывающих составы преступлений (указывающих признаки составов преступлений), и санкций, устанавливающих наказания.</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5. Действие уголовного закона в пространстве определено статьями 11, 12 УК РФ. Территориальный принцип означает, что все лица, совершившие преступления на территории РФ, в том числе в пределах территориальных вод и воздушного пространства РФ, а также на континентальном шельфе и в исключительной экономической зоне РФ, подлежат ответственности по УК РФ. Лица, совершившие преступления на судах, приписанных к портам РФ, на военных кораблях и воздушных судах РФ, и военнослужащие воинских частей, дислоцирующихся за пределами РФ, также несут ответственность по УК РФ, если иное не предусмотрено международными договорами РФ. Согласно принципу гражданства подлежат ответственности по УК РФ граждане РФ, совершившие преступление за пределами РФ, если деяние признаётся преступлением в государстве совершения и не осуждённые в иностранных государствах. Уголовной ответственности по УК РФ подлежат иностранные граждане и лица без гражданства, совершившие преступление против интересов РФ, в случаях, предусмотренных международными договорами РФ, а также лица без гражданства, постоянно проживающие в РФ (если их деяние признано преступлением в государстве совершения), если они не были осуждены в иностранном государстве. Вопросы об уголовной ответственности дипломатических представителей и иных лиц, пользующихся иммунитетом, о выдаче иностранным государствам граждан иностранных государств и лиц без гражданства, совершивших преступление, решаются в соответствии с нормами международного права, международными договорами РФ. Не подлежат выдаче граждане РФ и лица, преследуемые за политические убеждения и действия, не признаваемые в РФ преступлением.</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6. Действие уголовного закона во времени определено статьями 9, 10 УК РФ. Преступность и наказуемость деяния определяются уголовным законом, действовавшим во время совершения деяния. Временем совершения преступления признаётся время совершения общественно опасного деяния независимо от времени наступления последствий. Уголовный закон, устанавливающий преступность деяния, усиливающий наказание или иным образом ухудшающий положение лица, обратной силы не имеет. Уголовный закон, устраняющий преступность деяния, смягчающий наказание или иным образом улучшающий положение лица, имеет обратную силу, то есть распространяется на лиц, совершивших соответствующие деяния до его вступления в силу.</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b/>
          <w:b/>
          <w:sz w:val="16"/>
          <w:u w:val="single"/>
          <w:lang w:val="ru-RU"/>
        </w:rPr>
      </w:pPr>
      <w:r>
        <w:rPr>
          <w:rFonts w:cs="Times New Roman" w:ascii="Times New Roman" w:hAnsi="Times New Roman"/>
          <w:b/>
          <w:sz w:val="16"/>
          <w:u w:val="single"/>
          <w:lang w:val="ru-RU"/>
        </w:rPr>
        <w:t>67. Понятие и признаки преступления, отличие от иных правонарушений.</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1. Понятие преступления. Преступлением признаётся виновно совершённое общественно опасное деяние, запрещённое уголовным законодательством под угрозой наказания. Не является преступлением действие (бездействие), хотя формально и содержащее признаки какого-либо деяние, но в силу малозначительности не представляющее общественной опасности.</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2. Признаки преступления. В уголовном праве принято выделять четыре признака преступления:</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1) уголовная противоправность деяния (деяние запрещается уголовным законом)</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2) особая общественная опасность деяния (оно, посягая на охраняемые законом общественные отношения),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3) виновное совершение деяния (то есть умышленное совершение либо совершение по неосторожности, не является преступлением невиновное причинение вреда),</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4) наказуемость деяния (за совершение преступления уголовным законом устанавливается  наказание).</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Деяние может выражаться в действии или бездействии (не могут быть считаться преступлением мысли, намерения). Субъектом преступления может быть только вменяемое физическое лицо, достигшее возраста уголовной ответственности. Признак уголовной противоправности также называется формальным, а признак общественной опасности - материальным признаком. Малозначительное деяние (например, кража батона хлеба или незначительной денежной суммы) не представляет той степени общественной опасности, какая характерна для преступления, вред от такого деяния незначителен, однако оно может быть квалифицировано как административное или иное правонарушения.</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Признаки преступления необходимо отличать от признаков состава преступления (см. пункт 4).</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3. Категории преступлений. В зависимости от характера и степени общественной опасности преступления подразделяются Уголовным кодексом на преступления небольшой тяжести, преступления средней тяжести, тяжкие и особо тяжкие преступления. Преступлениями небольшой тяжести признаются умышленные и неосторожные деяния, за совершение которых максимальное наказание, предусмотренное настоящим Кодексом, не превышает двух лет лишения свободы. Преступлениями средней тяжести признаются умышленные деяния, за совершение которых максимальное наказание, предусмотренное настоящим Кодексом, не превышает пяти лет лишения свободы, и неосторожные деяния, за совершение которых максимальное наказание, предусмотренное настоящим Кодексом, превышает два года лишения свободы. Тяжкими преступлениями признаются умышленные деяния, за совершение которых максимальное наказание, предусмотренное настоящим Кодексом, не превышает десяти лет лишения свободы. Особо тяжкими преступлениями признаются умышленные деяния, за совершение которых настоящим Кодексом предусмотрено наказание в виде лишения свободы на срок свыше десяти лет или более строгое наказание.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4. Отличие преступления от иных правонарушений. Преступления являются разновидностью правонарушений, их необходимо отличать от гражданско-правовых деликтов, административных и дисциплинарных правонарушений: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1) по признакам противоправности и наказуемости - преступления запрещены уголовным законом под угрозой наказания,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2) по объекту посягательства - например, на жизнь человека другие правонарушения посягать не могут,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3) по степени общественной опасности - преступления представляют наибольшую общественную опасность, причиняют наибольший вред.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Преступления, смежные с административными проступками, посягают на порядок управления общественный порядок, должностные преступления и преступления против военной службы примыкают к дисциплинарным проступкам, гражданско-правовые деликты связаны с причинением имущественного и иного вреда, в этом случае критерии преступления определяются законодателем по степени общественной опасности, причём одно и то же деяние может одновременно являться и преступлением, и правонарушением иного вида.</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5. Состав преступления - совокупность обязательных объективных и субъективных признаков, установленных уголовным законом, характеризующих общественно опасное деяние как преступление. Конкретный состав преступления есть совокупность его обязательных признаков. Состав преступления содержит четыре элемента: объект преступления, объективная сторона преступления, субъект преступления, субъективная сторона преступления.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1) Объект преступления - общественные отношения, охраняемые уголовным законом, на который совершается посягательство, при этом объекты классифицируются на общий, родовой, видовой, непосредственный, а также на основной и дополнительный.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2) Объективная сторона преступления - внешнее проявление преступления в объективной действительности, выражается в совершении действия или бездействия (воздержание от действий, которое лицо обязано совершить), представляющего общественную опасность, причинившее или способное причинить вред.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3) Субъективная сторона преступления - психическая деятельность лица, связанная с совершением преступления.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4) Субъект преступления - лицо, совершившее общественно опасное деяние и подлежащее уголовной ответственности.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Признак состава преступления - конкретная законодательная характеристика наиболее существенных свойств преступления. Признаки состава преступлений подразделяются на обязательные (основные), характерные для всех составов преступлений, и факультативные (дополнительные), присущие только некоторым составам. Обязательными признаками состава преступления являются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1) для характеристики объекта преступления - общественные отношения, на которые совершается посягательство (жизнь и здоровье, права и свободы человека, собственность, общественный порядок, здоровье населения, государственная безопасность),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2) для характеристики объективной стороны - общественно опасное деяние (действие или бездействие),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3) для характеристики субъективной стороны - вина (в форме умысла или неосторожности),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4) для характеристики субъекта - физическое лицо, вменяемое (способное осознавать фактический характер и общественную опасность действия, бездействия либо руководить ими) и достигшее возраста уголовной ответственности (шестнадцатилетнего, а по некоторым преступлениями - четырнадцатилетнего возраста).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Факультативные признаки могут дополнительно характеризовать все элементы состава преступления: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1) для объекта - дополнительный объект, предмет преступления (материальная вещь, в связи или по поводу которой совершается преступление, например, имущество),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2) для объективной стороны - общественно опасные последствия (причинённый вред или угроза его причинения), причинная связь, способ, время, место, обстановка, орудия и средства совершения преступления,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3) для субъективной стороны - мотив (обусловленное потребностями и интересами внутреннее осознанное побуждение, которыми руководствуется субъект при совершении преступления), цель (мысленная модель будущего преступления, к достижению которой стремится лицо при совершении преступления), эмоции (значение имеет состояние аффекта),</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4)для субъекта - специальный субъект (например, должностное лицо).</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6  . Уголовная ответственность - государственно-принудительное воздействие (меры государственного принуждения),  применяемое в соответствии с уголовным законом к лицу, признанному судом виновным в совершении преступления. Понятие уголовной ответственности шире понятия наказания. Уголовная ответственность, помимо наказания, включает сам факт признания лица виновным в совершении преступления, а также судимость и иные уголовно-правовые последствия совершения преступления. Более того, уголовная ответственность может быть и без наказания. Основание уголовной ответственности - совершение лицом деяния, содержащего все признаки состава преступления, предусмотренного уголовным законодательством (УК РФ), причём фактическим основанием уголовной ответственности является совершение конкретного общественно опасного деяния, юридическим основанием - наличие в этом деянии состава конкретного преступления.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b/>
          <w:b/>
          <w:sz w:val="16"/>
          <w:u w:val="single"/>
          <w:lang w:val="ru-RU"/>
        </w:rPr>
      </w:pPr>
      <w:r>
        <w:rPr>
          <w:rFonts w:cs="Times New Roman" w:ascii="Times New Roman" w:hAnsi="Times New Roman"/>
          <w:b/>
          <w:sz w:val="16"/>
          <w:u w:val="single"/>
          <w:lang w:val="ru-RU"/>
        </w:rPr>
        <w:t>68   . Обстоятельства, исключающие преступность деяния.</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1. Обстоятельства, исключающие преступность деяний - обстоятельства, при которых деяние, содержащее признаки состава преступления и причиняющие вред общественным отношениям, охраняемым уголовным законом, не является преступлением. Глава 8 УК РФ предусматривает такие обстоятельства, исключающие преступность деяния, как необходимая оборона, причинение вреда при задержании лица, совершившего преступление, крайняя необходимость, физическое или психическое принуждение, обоснованный риск, исполнение приказа или распоряжения. Такие действия, как необходимая оборона, задержание лица, совершившего преступление, действия в состоянии крайней необходимости (при отсутствии превышения пределов), а также обоснованный риск являются общественно полезными и не являются противоправными.</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2. Необходимая оборона. Согласно Конституции РФ каждый вправе защищать свои права и свободы всеми способами, не запрещёнными законом. Необходимой обороне посвящена статья 37 УК РФ. Не является преступлением причинение вреда посягающему лицу в состоянии необходимой обороны, то есть при защите личности и прав обороняющегося или других лиц, охраняемых законом интересов общества и государства от общественно опасного посягательства, если при этом не было допущено превышения пределов необходимой обороны. Право на необходимую оборону имеют в равной мере все лица, независимо от их профессиональной или специальной подготовки и служебного положения (для некоторых лиц необходимая оборона является профессиональной обязанностью). Это право принадлежит лицу независимо от возможности избежать общественно опасного посягательства или обратиться за помощью к другим лицам или органам власти. Превышением пределов необходимой обороны признаются умышленные действия, явно не соответствующие характеру и степени общественной опасности.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3. Задержание лица, совершившего преступление. Согласно статье 38 УК РФ не является преступлением причинение вреда лицу, совершившему преступление, при его задержания для доставления его органам власти и пресечения возможности совершения им новых преступлений, если иными средствами задержать такое лицо не представлялось возможным и не было допущено превышения необходимых для этого мер. Превышением мер признаётся их явное несоответствие характеру и степени общественной опасности совершённого задерживаемым лицом преступления, обстоятельствам задержания, когда лицу без необходимости причиняется явно чрезмерный, не вызываемый обстановкой вред.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4. Крайняя необходимость. Согласно статье 39 УК РФ не является преступлением причинение вреда охраняемым уголовным законом интересам в состоянии крайней необходимости, то есть для устранения опасности, непосредственно угрожающей личности и правам данного лица или иных лиц, охраняемым законом интересам общества или государства, если эта опасность не могла быть устранена иными средствами и при этом не было допущено превышения пределов крайней необходимости. Превышением пределов крайней необходимости признаётся причинение вреда, явно не соответствующего характеру и степени угрожавшей опасности и обстоятельствам, при которых опасность устранялась, когда указанным интересам был причинён вред равный или более значительный, чем предотвращённый.</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5. Физическое или психическое принуждение. Согласно статье 40 УК РФ не является преступлением причинение вреда охраняемым уголовным законом интересам в результате физического принуждения, если вследствие такого принуждения лицо не могло руководить своими действиями (бездействием). Вопрос об уголовной ответственности за причинение вреда охраняемым уголовным законам интересам в результате психического принуждения, если вследствие такого принуждения лицо сохранило возможность руководить своими действиями, решается с учётом положений о крайней необходимости.</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6. Обоснованный риск. Согласно статье 41 УК РФ не является преступлением причинение вреда охраняемым уголовным законом интересам при обоснованном риске для достижения общественно полезной цели. Риск признаётся обоснованным, если указанная цель не могла быть достигнута не связанными с риском действиями (бездействием) и лицо, допустившее риск, предприняло достаточные меры для предотвращения вреда охраняемым уголовным законом интересам. Риск не признаётся обоснованным, если он заведомо был сопряжён с угрозой для жизни многих людей, с угрозой экологической катастрофы или общественного бедствия.</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7. Исполнение приказа или распоряжения. Согласно статье 42 УК РФ не является преступлением причинение вреда охраняемым уголовным интересам лицом, действующим во исполнение обязательных для него приказа или распоряжения (например, исполнение военнослужащим приказа начальника). Уголовную ответственность за причинение такого вреда несёт лицо, отдавшее незаконный приказ или распоряжение. Лицо, совершившее умышленное преступление во исполнение заведомо незаконных приказа или распоряжения, несёт уголовную ответственность на общих основаниях. Неисполнение заведомо незаконных приказа или распоряжения исключает уголовную ответственность.</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8. Другие обстоятельства, исключающие преступность деяния. Не является преступлением совершение деяния, формально содержащего признаки какого-либо деяния, но в силу малозначительности не представляющее общественной опасности. Не является преступлением невиновное совершение деяния, запрещённого уголовным законом под угрозой наказания (о невиновном причинении вреда см.вопрос 69). Не является преступлением также совершение деяния, содержащего признаки состава преступления, предусмотренного уголовным законом, но не подлежащего уголовной ответственности ввиду недостижения возраста уголовной ответственности либо совершившее общественно опасное деяние в состоянии невменяемости.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b/>
          <w:b/>
          <w:sz w:val="16"/>
          <w:u w:val="single"/>
          <w:lang w:val="ru-RU"/>
        </w:rPr>
      </w:pPr>
      <w:r>
        <w:rPr>
          <w:rFonts w:cs="Times New Roman" w:ascii="Times New Roman" w:hAnsi="Times New Roman"/>
          <w:b/>
          <w:sz w:val="16"/>
          <w:u w:val="single"/>
          <w:lang w:val="ru-RU"/>
        </w:rPr>
        <w:t>69. Понятие и цели наказания. Система и виды наказаний.</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1. Понятие наказания. Наказание есть мера государственного принуждения, назначаемая по приговору суда. Наказание применяется к лицу, признанному виновным в совершении преступления, и заключается в лишении или ограничении прав и свобод этого лица, предусмотренных Уголовным кодексом.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2. Цели наказания. Наказание применяется в целях восстановления социальной справедливости, а также в целях исправления осуждённого и предупреждения совершения новых преступлений (причём как осуждённым, так и другими лицами, это соответственно частная и общая превенция). Наказания не могут иметь своей целью причинение физических страданий или унижение человеческого достоинства.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3. Система и виды наказаний. Система уголовных наказаний - установленный уголовным законом исчерпывающий перечень видов наказаний, которые могут быть назначены лицу, виновному в совершении преступления. Перечень видов наказаний установлен статьёй 44 УК РФ. Применяются следующие виды наказаний:</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1) штраф (денежное взыскание, назначается в размере от 25 до 1000 минимальных размеров оплаты труда либо в размере заработной платы или иного дохода осуждённого за период от двух недель до одного года)</w:t>
      </w:r>
    </w:p>
    <w:p>
      <w:pPr>
        <w:pStyle w:val="Normal"/>
        <w:spacing w:lineRule="auto" w:line="180"/>
        <w:ind w:firstLine="170"/>
        <w:jc w:val="both"/>
        <w:rPr/>
      </w:pPr>
      <w:r>
        <w:rPr>
          <w:rFonts w:cs="Times New Roman" w:ascii="Times New Roman" w:hAnsi="Times New Roman"/>
          <w:sz w:val="16"/>
          <w:lang w:val="ru-RU"/>
        </w:rPr>
        <w:t xml:space="preserve">(2) лишение права занимать определённые должности или заниматься определённой деятельностью (может назначаться практически за любые преступления),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3) лишение специального, воинского или почётного звания, классного чина и государственных наград,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4) обязательные работы (заключаются в бесплатном выполнении в свободное от основной работы (учёбы) время общественно полезных работ, устанавливается на срок от 60 до 240 часов),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5) исправительные работы (устанавливаются на срок от двух месяцев до двух лет, отбываются по месту работы осуждённого с удержанием от пяти до двадцати процентов размера заработка)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6) ограничение по военной службе (назначается осуждённым военнослужащим, проходящим военную службу по контракту, из денежного дохода военнослужащего производятся удержания в доход государства в размере до двадцати процентов, во время отбывания наказания военнослужащий не может быть повышен в должности либо в воинском звании),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7) конфискация имущества (принудительное безвозмездное изъятие в собственность государства всего или части имущества, являющегося собственностью осуждённого),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8) ограничение свободы (заключается в содержании осуждённого в специальном учреждении без изоляции от общества в условиях осуществления за ним надзора, назначается на срок от одного года до пяти лет),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9) арест (заключается в содержании в условиях строгой изоляции от общества и устанавливается на срок от одного до шести месяцев),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10) содержание в дисциплинарной воинской части (применяется к военнослужащим, как правило, проходящим военную службу по призыву),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11) лишение свободы на определённый срок (заключается в изоляции осуждённого от общества путём направления в колонию-поселение, помещения в воспитательную колонию, лечебное исправительное учреждение, исправительную колонию общего, строгого или особого режима либо в тюрьму, назначается на срок от шести месяцев до двадцати лет, по совокупности преступлений - до двадцати пяти лет, по совокупности приговоров - до тридцати лет),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12) пожизненное лишение свободы (применяется как альтернатива смертной казни за особо тяжкие преступления, посягающие на жизнь),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13) смертная казнь (в настоящее время не применяется).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Наказания расположены по степени тяжести (от менее тяжких к более тяжким). Обязательные работы, исправительные работы, ограничение по военной службе, ограничение свободы, арест, содержание в дисциплинарной воинской части, лишение свободы на определённый срок, пожизненное лишение свободы, смертная казнь применяются только в качестве основных наказаний. Штраф и лишение права занимать определённые должности или заниматься определённой деятельностью применяются как в качестве основных, так и в качестве дополнительных наказаний. Лишение специального, воинского или почётного звания, классного чина и государственных наград, а также конфискация имущества применяются только в качестве дополнительных видов наказаний.</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4. Назначение наказаний. Лицу, признанному виновным в совершении преступления, назначается справедливое наказание в пределах, предусмотренных соответствующей статьёй Особенной части и с учётом положений Общей части УК РФ. Более строгий вид наказания из числа предусмотренных за совершённое преступление назначается только в случае, если менее строгий вид наказания не сможет обеспечить достижение целей наказания. Более строгое наказание, чем предусмотрено соответствующими статьями Особенной части, может быть назначено по совокупности преступлений и по совокупности приговоров, менее строгое наказание - при наличии исключительных обстоятельств, существенно уменьшающих степень общественной опасности преступления. При назначении наказания учитываются степень общественной опасности преступления и личность виновного, в том числе обстоятельства, смягчающие и отягчающие наказание, а также влияние назначенного наказания на исправление осуждённого и на условия жизни его семьи.</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b/>
          <w:b/>
          <w:sz w:val="16"/>
          <w:u w:val="single"/>
          <w:lang w:val="ru-RU"/>
        </w:rPr>
      </w:pPr>
      <w:r>
        <w:rPr>
          <w:rFonts w:cs="Times New Roman" w:ascii="Times New Roman" w:hAnsi="Times New Roman"/>
          <w:b/>
          <w:sz w:val="16"/>
          <w:u w:val="single"/>
          <w:lang w:val="ru-RU"/>
        </w:rPr>
        <w:t>69-1. Понятие вины и её формы в уголовном праве.</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1. Понятие вины. Вина - психическое отношение лица к совершаемому им общественно опасному деянию, предусмотренному уголовным законом, и его последствиям. Вина характеризуется интеллектуальным элементом (осознание общественной опасности деяния, предвидение общественно опасных последствий) и волевым элементом (отношение лица к общественно опасным последствиям деяния).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2. Формы вины. Виновным в преступлении признаётся лицо, совершившее деяние умышленно или по неосторожности. Деяние, совершённое по неосторожности, признаётся преступлением лишь в том случае, когда это предусмотрено соответствующей статьёй Особенной части УК РФ.</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3. Умышленное преступление. Преступлением, совершенным умышленно, признается деяние, совершенное с прямым или косвенным умыслом. Преступление признается совершенным с прямым умыслом, если лицо осознавало общественную опасность своих действий (бездействия), предвидело возможность или неизбежность наступления общественно опасных последствий и желало их наступления. Преступление признается совершенным с косвенным умыслом, если лицо осознавало общественную опасность своих действий (бездействия), предвидело возможность наступления общественно опасных последствий, не желало, но сознательно допускало эти последствия либо относилось к ним безразлично.</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4. Неосторожное преступление. Преступлением, совершенным по неосторожности, признается деяние, совершенное по легкомыслию или небрежности. Преступление признается совершенным по легкомыслию, если лицо предвидело возможность наступления общественно опасных последствий своих действий (бездействия), но без достаточных к тому оснований самонадеянно рассчитывало на предотвращение этих последствий. Преступление признается совершенным по небрежности, если лицо не предвидело возможности наступления общественно опасных последствий своих действий (бездействия), хотя при необходимой внимательности и предусмотрительности должно было и могло предвидеть эти последствия.</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5. Невиновное причинение вреда. Деяние признается совершенным невиновно, если лицо, его совершившее, не осознавало и по обстоятельствам дела не могло осознавать общественной опасности своих действий (бездействия) либо не предвидело возможности наступления общественно опасных последствий и по обстоятельствам дела не должно было или не могло их предвидеть, а также в том случае, если лицо, его совершившее, хотя и предвидело возможность наступления общественно опасных последствий своих действий (бездействия), но не могло предотвратить эти последствия в силу несоответствия своих психофизиологических качеств требованиям экстремальных условий или нервно - психическим перегрузкам.</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6. Неоконченное преступление. Неоконченным преступлением признаются приготовление к преступлению и покушение на преступление. Приготовлением к преступлению признаются приискание, изготовление или приспособление лицом средств или орудий совершения преступления, приискание соучастников преступления, сговор на совершение преступления либо иное умышленное создание условий для совершения преступления, если при этом преступление не было доведено до конца по не зависящим от этого лица обстоятельствам. Уголовная ответственность наступает за приготовление только к тяжкому и особо тяжкому преступлениям. Покушением на преступление признаются умышленные действия (бездействие) лица, непосредственно направленные на совершение преступления, если при этом преступление не было доведено до конца по не зависящим от этого лица обстоятельствам. Лицо не подлежит уголовной ответственности за преступление, если оно добровольно и окончательно отказалось от доведения этого преступления до конца.</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7. Соучастие. Соучастием в преступлении признается умышленное совместное участие двух или более лиц в совершении умышленного преступления. Соучастниками преступления наряду с исполнителем признаются организатор, подстрекатель и пособник.</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Исполнителем признается лицо, непосредственно совершившее преступление либо непосредственно участвовавшее в его совершении совместно с другими лицами (соисполнителями), а также лицо, совершившее преступление посредством использования других лиц, не подлежащих уголовной ответственности. Организатором признается лицо, организовавшее совершение преступления или руководившее его исполнением, а равно лицо, создавшее организованную группу или преступное сообщество (преступную организацию) либо руководившее ими. Подстрекателем признается лицо, склонившее другое лицо к совершению преступления путем уговора, подкупа, угрозы или другим способом. Пособником признается лицо, содействовавшее совершению преступления советами, указаниями, предоставлением информации, средств или орудий совершения преступления либо устранением препятствий, а также лицо, заранее обещавшее скрыть преступника, средства или орудия совершения преступления, следы преступления либо предметы, добытые преступным путем, а равно лицо, заранее обещавшее приобрести или сбыть такие предметы. Ответственность соучастников преступления определяется характером и степенью фактического участия каждого из них в совершении преступления.</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b/>
          <w:b/>
          <w:sz w:val="16"/>
          <w:u w:val="single"/>
          <w:lang w:val="ru-RU"/>
        </w:rPr>
      </w:pPr>
      <w:r>
        <w:rPr>
          <w:rFonts w:cs="Times New Roman" w:ascii="Times New Roman" w:hAnsi="Times New Roman"/>
          <w:b/>
          <w:sz w:val="16"/>
          <w:u w:val="single"/>
          <w:lang w:val="ru-RU"/>
        </w:rPr>
        <w:t>70. Общая характеристика преступлений, посягающих на личность и её права.</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1. Общая характеристика преступлений против личности. Конституция РФ гарантирует государственную защиту прав и свобод человека и гражданина. Правовая охрана прав и свобод человека и гражданина осуществляется различными нормами права. Охрана прав и свобод человека и гражданина является одной из задач уголовного законодательства, среди других задач УК РФ она поставлена на первое место (ст.2 УК РФ). Приоритетом нового Уголовного кодекса РФ является охрана человека, его прав и свобод, в Особенной части УК РФ на первое место поставлены преступления против личности (Раздел 7 УК РФ). Родовым объектом преступлений против личности являются общественные отношения, обеспечивающие нормальную жизнедеятельность человека, охраняющие права и свободы человека и гражданина.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2. Классификация преступлений против личности. Преступления против личности подразделяются по видовому объекту на преступления против жизни и здоровья (глава 16), преступления против свободы, чести и достоинства личности (глава 17), преступления против половой свободы и половой неприкосновенности личности (глава 18), преступления против конституционных прав и свобод человека и гражданина (глава 19), преступления против семьи и несовершеннолетних (глава 20).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3. Преступления против жизни и здоровья. Видовым объектом этих преступлений являются такие неотъемлемые блага, как жизнь и здоровье. Непосредственным объектом этих преступлений является жизнь (статьи 105-110) и здоровье (статьи 111-125). Глава 16 УК РФ устанавливает уголовную ответственность за убийство (статья 105), убийство матерью новорожденного ребёнка (статья 106), убийство, совершённое в состоянии аффекта (статья 107), убийство, совершённое при превышении мер необходимой обороны либо при превышении мер, необходимых для задержания лица, совершившего преступление (статья 108), причинение смерти по неосторожности (статья 109), доведение до самоубийства (статья 110), умышленное причинение тяжкого вреда здоровью (статья 111), умышленное причинение тяжкого или средней тяжести вреда здоровью (статья 112), причинение тяжкого или средней тяжести вреда здоровью в состоянии аффекта (статья 113), причинение тяжкого или средней тяжести вреда здоровью при превышении пределов необходимой обороны либо при превышении мер, необходимых для задержания лица, совершившего преступление (статья 114), умышленное причинение лёгкого вреда здоровью (статья 115), побои (статья 116), истязание (статья 117), причинение тяжкого или средней тяжести вреда здоровью по неосторожности (статья 118), угроза убийством или причинением тяжкого вреда здоровью (статья 119), принуждение к изъятию органов или тканей человека для трансплантации (статья 120), заражение венерической болезнью (статья 121), заражение ВИЧ-инфекцией (статья 122), незаконное производство аборта (статья 123), неоказание помощи больному (статья 124), оставление в опасности (статья 125). Наибольшую общественную опасность среди преступлений против жизни и здоровья представляет квалифицированное убийство (часть 2 статьи 105 УК РФ), санкция - одна из самых строгих в УК РФ - лишение свободы на срок от восьми до двадцати лет, пожизненное лишение свободы или смертная казнь. Некоторые преступления, не относясь к преступлениям против личности (что не снижает их общественной опасности), имеют дополнительным объектом посягательства жизнь (например, посягательство на жизнь правоохранительного органа, статья 318) или здоровье человека (например, разбой, статья 162).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4. Преступления против свободы, чести и достоинства личности. Конституция РФ закрепляет право на свободу и личную неприкосновенность, на неприкосновенность частной жизни, личную и семейную тайну, защиту чести и доброго имени. Достоинство личности охраняется государством. Охрана свободы, чести и достоинства личности осуществляется различными методами, в том числе уголовно-правовыми. Глава 17 УК РФ предусматривает уголовную ответственность за преступления против свободы, чести и достоинства личности. Видовым объектом этих преступлений являются общественные отношения, обеспечивающие свободу, честь и достоинство гражданина. На свободу личности посягают похищение человека (статья 126), незаконное лишение свободы (статья 127), незаконное помещение в психиатрический стационар (статья 128). На честь и достоинство посягают клевета - распространение заведомо ложных сведений, порочащих честь и достоинство другого лица или подрывающих его репутацию (статья 129) и оскорбление - унижение чести и достоинства лица, выраженное в неприличной форме (статья 130). Некоторые преступления посягают одновременно и на свободу, честь, достоинство личности, и на другие объекты, например, захват заложника (статья 206), неуважение к суду (статья 297).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5. Преступления против половой свободы и половой неприкосновенности. Глава 18 УК РФ устанавливает уголовную ответственность за преступления против половой неприкосновенности и половой свободы личности (половые преступления). К преступлениям против половой неприкосновенности и половой свободы личности относятся изнасилование - половое сношение с применением насилия или с угрозой его применения к потерпевшей или к другим лицам либо с использованием беспомощного состояния потерпевшей (статья 131), насильственные действия сексуального характера (статья 132), понуждения к действиям сексуального характера (статья 133), половое сношение и иные действия с лицом, не достигшим четырнадцатилетнего возраста (статья 134), развратные действия (статья 135) последние два состава выделяются в особую группу преступлений, посягающих на половую свободу, половую неприкосновенность нравственное и физическое здоровье несовершеннолетних.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6. Преступления против конституционных прав и свобод человека и гражданина. Конституционные права и свободы человека и гражданина закреплены в главе 2 Конституции РФ. Государственная защита прав и свобод гарантируется Конституцией РФ и осуществляется различными методами, в системе гарантий конституционных прав и свобод человека важное место занимает их уголовно-правовая охрана. Глава 19 УК РФ предусматривает уголовную ответственность за такие преступления против конституционных прав и свобод человека и гражданина, как нарушение равенства прав и свобод человека и гражданина (статья 136), нарушение неприкосновенности частной жизни (статья 137), нарушение тайны переписки, телефонных переговоров, почтовых, телеграфных или иных сообщений (статья 138), нарушение неприкосновенности жилища (статья 139), отказ в предоставлении гражданину информации (статья 140), воспрепятствование осуществлению избирательных прав или работе избирательных комиссий (статья 141), фальсификация избирательных документов, документов референдума или неправильный подсчёт голосов (статья 142), нарушение правил охраны труда (статья 143), воспрепятствование законной профессиональной деятельности журналистов (статья 144), необоснованный отказ в приёме на работу или необоснованное увольнение беременной женщины или женщины, имеющей детей в возрасте до трёх лет (статья 145), невыплата заработной платы, пенсий, стипендий, пособий и иных выплат (статья 145-1), нарушение авторских и смежных прав (статья 146), нарушение изобретательских и патентных прав (статья 147), воспрепятствование осуществлению права на свободу совести и вероисповеданий (статья 148), воспрепятствование проведению собрания, митинга, демонстрации, шествия, пикетирования или участию в них (статья 149). В зависимости от непосредственного объекта преступления - конкретного конституционного права - преступления против конституционных прав и свобод человека и гражданина можно подразделить на преступления против личных прав и свобод, преступления против политических прав и свобод, преступления против социально экономических прав и свобод. Уголовно-правовая охрана конституционных прав и свобод человека и гражданина не исчерпывается главой 19 УК РФ, многие другие уголовно-правовые нормы Особенной части УК РФ, (начиная со статьи 105 УК РФ, защищающей конституционное право на жизнь) защищают конституционные права и свободы человека и гражданина.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7. Преступления против семьи и несовершеннолетних. В соответствии с Конституцией РФ материнство и детство, семья находятся под защитой государства. Государственная защита семьи и несовершеннолетних включает и уголовно-правовую охрану. Преступления против семьи и несовершеннолетних посягают на общественные отношения, обеспечивающие нормальное функционирование семьи, нормальное физическое, интеллектуальное и нравственное развитие несовершеннолетних (а также на нормальное существование совершеннолетних нетрудоспособных детей и родителей). Глава 20 УК РФ устанавливает уголовную ответственность такие преступления против семьи и несовершеннолетних, как вовлечение несовершеннолетнего в совершение преступление (статья 150), вовлечение несовершеннолетнего в совершение антиобщественных действий (статья 151), торговля несовершеннолетними (статья 152), подмена ребёнка (статья 153), незаконное усыновление (удочерение) (статья 154), разглашение тайны усыновления (удочерения) (статья 155), неисполнение обязанностей по воспитанию несовершеннолетнего (статья 156), злостное уклонение от уплаты средств на содержание детей или нетрудоспособность родителей (статья 157).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b/>
          <w:b/>
          <w:sz w:val="16"/>
          <w:u w:val="single"/>
          <w:lang w:val="ru-RU"/>
        </w:rPr>
      </w:pPr>
      <w:r>
        <w:rPr>
          <w:rFonts w:cs="Times New Roman" w:ascii="Times New Roman" w:hAnsi="Times New Roman"/>
          <w:b/>
          <w:sz w:val="16"/>
          <w:u w:val="single"/>
          <w:lang w:val="ru-RU"/>
        </w:rPr>
        <w:t xml:space="preserve">71. Общая характеристика преступлений против собственности.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1. Общая характеристика преступлений против собственности. Согласно Конституции РФ в Российской Федерации признаются и защищаются равным образом частная, государственная, муниципальная и иные формы собственности, никто не может быть лишён своего имущества иначе, как по решению суда, право частной собственности охраняется законом. Гражданское и уголовное законодательство предусматривают различные способы защиты права собственности, как от нарушения владения, так и от других нарушений его прав, не связанных с лишением владения. Глава 21 УК РФ "Преступления против собственности" включена в Раздел 8 УК РФ "Преступления в сфере экономики", она обеспечивает уголовно-правовую защиту права собственности (а также иных вещных прав и законного владения). В соответствии с Конституцией РФ все формы собственности защищаются равным образом, поэтому уголовная ответственность за преступления против собственности не зависит от формы собственности. Родовым объектом преступлений против собственности являются отношения собственности, видовыми объектами - формы собственности. Предметом хищения и других преступлений против собственности (за некоторыми исключениями) является чужое, не находящееся в собственности или в законном владении лица имущество.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2. Хищение. В соответствие с примечанием 1 к статье 158 УК РФ под хищением понимается совершенные с корыстной целью противоправно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3. Формы и виды хищения. УК РФ различает такие формы хищения, как:</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1) кража, то есть тайное хищение чужого имущества (статья 158), (эта форма хищения встречается в правоприменительной практике наиболее часто),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2) мошенничество, то есть хищение чужого имущества или приобретение права на чужое имущество путём обмана или злоупотребления доверием (статья 159),</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3) присвоение или растрата, то есть хищение чужого имущества, вверенного виновному (статья 160),</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4) грабёж, то есть открытое хищение чужого имущества (статья 161),</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5) разбой, то есть нападение в целях хищения чужого имущества, совершённое с применением насилия, опасного для жизни или здоровья, либо с угрозой применения такого насилия (статья 162), (эта форма хищения представляет наибольшую общественную опасность, так как объектом преступления является не только форма собственности, но и здоровье человека).</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За хищение, совершённое группой лиц по предварительному сговору, организованной группой, в крупном или особо крупном размере, с причинением значительного ущерба гражданину, с незаконным проникновением в жилище, помещение либо иное хранилище и при других квалифицирующих (отягчающих) обстоятельствах устанавливается повышенная уголовная ответственность. Повышенная уголовная ответственность устанавливается также за хищение предметов или документов, имеющих особую историческую, научную, художественную или культурную ценность, независимо от способа хищения (статья 164). Хищение имущества, стоимость которого не превышает одного минимального размера оплаты труда, не является преступлением ввиду малозначительности, за такое хищение наступает не уголовная, а административная ответственность в виде наложения штрафа по статье 49 КоАП РСФСР.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4. Иные преступления против собственности. Помимо различных составов хищения Глава 21 УК РФ предусматривает также иные корыстные преступления против собственности (не содержащие признаков хищения) а также за некорыстные преступления против собственности (уничтожение или повреждение имущества). К иным корыстным преступлениям против собственности относятся:</w:t>
      </w:r>
    </w:p>
    <w:p>
      <w:pPr>
        <w:pStyle w:val="Normal"/>
        <w:spacing w:lineRule="auto" w:line="180"/>
        <w:ind w:firstLine="170"/>
        <w:jc w:val="both"/>
        <w:rPr/>
      </w:pPr>
      <w:r>
        <w:rPr>
          <w:rFonts w:cs="Times New Roman" w:ascii="Times New Roman" w:hAnsi="Times New Roman"/>
          <w:sz w:val="16"/>
          <w:lang w:val="ru-RU"/>
        </w:rPr>
        <w:t>(1) вымогательство, то есть требование передачи чужого имущества или право на имущество или право на имущество или совершения других действий имущественного характера под угрозой применения насилия либо уничтожения или повреждения чужого имущества, а равно под угрозой распространения сведений, позорящих потерпевшего или его близких, либо иных сведений, которые могут причинить существенный вред правам или законным интересам потерпевшего или его близких (статья 163),</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2) причинение имущественного ущерба путём обмана или злоупотребления доверием (статья 165), (данное преступление имеет сходство с мошенничеством, но не содержит признаков хищения, может выражаться в непередаче имущества, удержании платежей и т.п. при наличии соответствующей обязанности)</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3) неправомерное завладение автомобилем или иным транспортным средством без цели хищения (угон) (статья 166).</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К некорыстным преступлениям против собственности относятся умышленное уничтожение или повреждение чужого имущества (статья 167), уничтожение или повреждение чужого имущества (в крупном размере, то есть в размере, более чем в пятьсот раз превышающем минимальный размер оплаты труда) по неосторожности (статья 168).</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b/>
          <w:b/>
          <w:sz w:val="16"/>
          <w:u w:val="single"/>
          <w:lang w:val="ru-RU"/>
        </w:rPr>
      </w:pPr>
      <w:r>
        <w:rPr>
          <w:rFonts w:cs="Times New Roman" w:ascii="Times New Roman" w:hAnsi="Times New Roman"/>
          <w:b/>
          <w:sz w:val="16"/>
          <w:u w:val="single"/>
          <w:lang w:val="ru-RU"/>
        </w:rPr>
        <w:t>72. Уголовная ответственность несовершеннолетних.</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1. Возраст уголовной ответственности. Несовершеннолетними в уголовном законодательстве признаются лица, которым к моменту совершения преступления исполнилось четырнадцать, но не исполнилось восемнадцать лет. Уголовной ответственности подлежит лицо, достигшее ко времени совершения преступления шестнадцатилетнего возраста. Лица, достигшие ко времени совершения преступления четырнадцати лет, подлежат уголовной ответственности за те преступления, общественную опасность которых может осознать несовершеннолетний достигший 14 лет: убийство, умышленное причинение тяжкого и средней тяжести вреда здоровью, похищение человека, изнасилование, насильственные действия сексуального характера, кражу, грабёж, разбой, неправомерное завладение транспортным средством без цели хищения, умышленное уничтожение или повреждения чужого имущества при отягчающих обстоятельствах, терроризм, заведомо ложное сообщение об акте терроризма, хулиганство при отягчающих обстоятельствах, вандализм, хищение и вымогательство оружия, боеприпасов, взрывчатых веществ, взрывных устройств, наркотических средств, психотропных веществ, приведение в негодность транспортных средств или путей сообщения. Несовершеннолетним, совершившим преступления, может быть назначено наказание, либо к ним могут быть применены принудительные меры воспитательного воздействия. В исключительных случаях, с учётом характера совершённого деяния и личности, суд может применить некоторые нормы об уголовной ответственности несовершеннолетних к лицам, совершившим преступление в возрасте от восемнадцати до двадцати лет.</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2. Наказания. Несовершеннолетним назначаются следующие наказания: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1) штраф (назначается при наличии у несовершеннолетнего самостоятельного заработка или иного имущества, на которое может быть обращено взыскание, в размере от 10 до 500 минимальных размеров оплаты труда либо в размере заработной платы или иного дохода осуждённого за период от двух недель до шести месяцев),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2) лишение права заниматься определённой деятельностью,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3) обязательные работы (назначаются на срок от 40 до 160 часов, заключаются в выполнении работ, посильных для осужденного, исполняются им в свободное от учёбы или основной работы время)</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4) исправительные работы (назначаются несовершеннолетним на срок до одного года),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5) арест (назначается несовершеннолетним, достигшим шестнадцатилетнего возраста на срок от одного до четырёх месяцев),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6) лишение свободы на определённый срок (назначается на срок не свыше десяти лет и отбывается в воспитательной колонии).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При назначении наказания несовершеннолетнему учитываются условия его жизни и воспитания, уровень психического развития, иные особенности, влияние на него старших по возрасту лиц. Несовершеннолетний возраст учитывается как обстоятельство, смягчающее наказание наряду с другими смягчающими и отягчающими обстоятельствами. Несовершеннолетний, осуждённый за совершение преступления средней тяжести, может быть освобождён от наказания с помещением в специальное воспитательное или лечебно-воспитательное учреждение (срок пребывания в нём не может превышать максимального срока наказания).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3. Принудительные меры воспитательного характера. Несовершеннолетний, впервые совершивший преступление небольшой или средней тяжести, может быть освобождён от уголовной ответственности, если будет признано, что его исправление может быть достигнуто путём применения принудительных мер воспитательного воздействия. Несовершеннолетнему могут быть назначены следующие принудительные меры воспитательного воздействия: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1) предупреждение (разъяснение несовершеннолетнему вреда, причинённого его деянием и последствий повторного совершения преступлений),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2) передача по надзор родителей или лиц, их заменяющих, либо специализированного государственного органа (возложение на родителей или лиц, их заменяющих либо специализированный государственный орган обязанности по воспитательному воздействию на несовершеннолетнего и контролю за его поведением),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3) обязанность загладить причинённый вред (налагается с учётом имущественного положения несовершеннолетнего, наличия у него трудовых навыков),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4) ограничение досуга и установление особых требований к поведению несовершеннолетнего (запрет посещения определённых мест, использования определённых форм досуга, ограничение пребывания вне дома в определённое время суток, ограничение выезда в другие местности, требование возвратиться в образовательное учреждение либо трудоустроиться, другие требования и ограничения).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Несовершеннолетний, осуждённый судом за совершение преступления (то есть привлечённый к уголовной ответственности), может быть освобождён судом от наказания с применением принудительных мер воспитательного воздействия или помещён в специальное воспитательное или лечебно-воспитательное учреждение на срок, не превышающий максимального срока наказания. Для осужденных несовершеннолетних установлены особый порядок условно-досрочного освобождения, сокращённые сроки давности и погашения судимости.</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center"/>
        <w:rPr>
          <w:rFonts w:ascii="Times New Roman" w:hAnsi="Times New Roman" w:cs="Times New Roman"/>
          <w:sz w:val="16"/>
          <w:lang w:val="ru-RU"/>
        </w:rPr>
      </w:pPr>
      <w:r>
        <w:rPr>
          <w:rFonts w:cs="Times New Roman" w:ascii="Times New Roman" w:hAnsi="Times New Roman"/>
          <w:sz w:val="16"/>
          <w:lang w:val="ru-RU"/>
        </w:rPr>
        <w:t>***</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Сборник составлен в соответствии с Программой по основам государства и права для поступающих в Московскую государственную юридическую академию и примерным перечнем экзаменационных вопросов за 2000 год.</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Федеральное законодательство приводится по состоянию на 1 сентября 2001 года.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Последние изменения в федеральном законодательстве: приняты и вступили в силу Федеральный конституционный закон "О чрезвычайном положении" и Федеральный закон "О политических партиях". Приняты и через некоторое время вступят в силу Федеральный закон "О государственной регистрации юридических лиц", Федеральный закон "О лицензировании отдельных видов деятельности". Внесены изменения в Уголовный кодекс РФ (в частности, изменены категории преступлений), в Гражданский кодекс РСФСР (о наследовании по закону).</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В настоящее время на рассмотрении Федерального Собрания находятся проекты Кодекса РФ об административных правонарушениях (в согласительной комиссии), Трудового кодекса РФ (второе чтение), Земельного кодекса РФ (второе чтение), Уголовно-процессуального кодекса РФ (второе чтение), части третьей Гражданского кодекса (первое чтение), многих других федеральных конституционных законов и федеральных законов, окончательное принятие которых отразится на материале программы. Предполагается, что в некоторые законы о выборах будут внесены изменения в связи с Федеральным законом "О политических партиях". Следите за изменениями в законодательстве.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1T14:51:00Z</dcterms:created>
  <dc:creator>Коля</dc:creator>
  <dc:description/>
  <dc:language>en-US</dc:language>
  <cp:lastModifiedBy>Коля</cp:lastModifiedBy>
  <dcterms:modified xsi:type="dcterms:W3CDTF">2001-09-11T14:51:00Z</dcterms:modified>
  <cp:revision>2</cp:revision>
  <dc:subject/>
  <dc:title>Часть 3</dc:title>
</cp:coreProperties>
</file>